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ирургическое лечение молоткообразной деформаций пальцев стопы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использованием биодеградируемых имплантатов.</w:t>
      </w:r>
    </w:p>
    <w:p>
      <w:pPr>
        <w:pStyle w:val="Normal"/>
        <w:suppressAutoHyphens w:val="false"/>
        <w:spacing w:lineRule="auto" w:line="360"/>
        <w:rPr/>
      </w:pPr>
      <w:r>
        <w:rPr>
          <w:bCs/>
          <w:sz w:val="28"/>
          <w:szCs w:val="28"/>
        </w:rPr>
        <w:t>Хонинов Б.В., Скороглядов П.А., Мангутов Б.Н., Бегалиев А.А.</w:t>
      </w:r>
    </w:p>
    <w:p>
      <w:pPr>
        <w:pStyle w:val="Normal"/>
        <w:suppressAutoHyphens w:val="false"/>
        <w:spacing w:lineRule="auto" w:line="360"/>
        <w:rPr/>
      </w:pPr>
      <w:r>
        <w:rPr>
          <w:bCs/>
          <w:sz w:val="28"/>
          <w:szCs w:val="28"/>
        </w:rPr>
        <w:t>РНИМУ  им. Н.И. Пирогова, Москва;</w:t>
      </w:r>
    </w:p>
    <w:p>
      <w:pPr>
        <w:pStyle w:val="Normal"/>
        <w:suppressAutoHyphens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Кыргызско-Российский Славянский университет. Бишке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</w:rPr>
        <w:t xml:space="preserve">Введение. </w:t>
      </w:r>
      <w:r>
        <w:rPr/>
        <w:t>Поперечная распластанность переднего отдела стопы - распространенный вариант статической деформации, одним из проявлений которой является молоткообразная деформация пальцев (МДП) стопы. Проявления МДП наблюдаются преимущественно у женщин, вызывают боли при ношении узкой обуви, существенно снижает качество жизни. Консервативное лечение этой патологии в большинстве случаев неэффектив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В последние годы в ортопедии и травматологии все шире применяются биодеградируемые материалы (БДМ), имплантаты из которых используют, в частности, для остеосинтеза малых фрагментов. Продемонстрирована высокая эффективность использования в травматологической практике винта из смеси 85% полимолочной и 15% полигликолевой кислот, которая обусловлена его биомеханическими параметрами (прочностью на изгиб, твердостью) в сочетании с удовлетворительными характеристиками распада. Однако сведения о применении имплантатов из БДМ в лечении МДП в доступной литературе практически отсутствуют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Цель</w:t>
      </w:r>
      <w:r>
        <w:rPr>
          <w:bCs/>
          <w:color w:val="000000"/>
        </w:rPr>
        <w:t xml:space="preserve"> - </w:t>
      </w:r>
      <w:r>
        <w:rPr>
          <w:color w:val="000000"/>
        </w:rPr>
        <w:t xml:space="preserve"> улучшение результатов оперативного лечения молоткообразной деформации пальцев стопы путем применения биодеградируемых имплантатов (пино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color w:val="000000"/>
        </w:rPr>
        <w:t xml:space="preserve">Материал и методы. </w:t>
      </w:r>
      <w:r>
        <w:rPr>
          <w:rFonts w:eastAsia="Times New Roman"/>
          <w:iCs/>
          <w:color w:val="000000"/>
          <w:lang w:eastAsia="ru-RU"/>
        </w:rPr>
        <w:t xml:space="preserve">Проанализированы результаты лечения 21 пациента с МДП (45 пальцев) на базе </w:t>
      </w:r>
      <w:r>
        <w:rPr>
          <w:color w:val="000000"/>
        </w:rPr>
        <w:t xml:space="preserve">ГКБ № 64 г. Москвы, средний возраст — 42,5 ± 10,7 лет. </w:t>
      </w:r>
      <w:r>
        <w:rPr/>
        <w:t>У большинства из них МДП II–III пальцев сочеталась с вальгусной деформацией первого пальца и иными деформациями переднего отдела стопы. Степень деформации пальцев определяли по классификации М.И. Кулика. Со 2 степенью деформации было 28 пальцев, с 3 степенью - 17 пальце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iCs/>
          <w:lang w:eastAsia="ru-RU"/>
        </w:rPr>
        <w:t>Больных разделили на 2 групп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-я (10 пациентов), которым при лечении МДП было выполнено 24 операции с использованием металлических спиц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-я (11 больных), которым была произведена 21</w:t>
      </w:r>
      <w:r>
        <w:rPr>
          <w:color w:val="000000"/>
        </w:rPr>
        <w:t xml:space="preserve"> операция с использованием биодеградируемых пинов диаметром 1,5 или 2,0 м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ценка результатов оперативного лечения выполнена по шкале Американского ортопедического общества стопы и голеностопного сустава (AOFAS) до и после (через 6 и 12 месяцев) выполненного вмешательства. Также анализировали результаты субъективной оценки пациентами исходов леч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Хирургическая техника: операции выполнялись под проводниковой или спинальной анестезией. По тыльной поверхности пальца в проекции проксимального межфалангового сустава выполняли продольно направленный линейный разрез кожи, при наличии выраженного гиперкератоза выполняли два огибающих разреза с иссечением последнего. Производили резекцию головки проксимальной фаланги пальца и основания средней фаланги пальца на уровне распила, выделяли и рассекали сухожилия сгибателей пальца, при необходимости рассекали сухожилия разгибателей пальца. Во 2 группе ретроантеградно формировали канал в фалангах пальца, соответствующий диаметру пина, и ретроградно устанавливали биодеградируемый пин на всю длину пальца до плюснефалангового сустава, с формированием проксимального межфалангового артродеза. Удаление выступающего дистального конца пина производили так, чтобы он был полностью погружен под кожу и не мешал при ношении обуви. В 1 группе применяли антеретроградное введение металлической спицы, не затрагивая плюснефаланговый сустав, дистальный конец спицы загибали оставляя его над кожей. Через 3-4 недели спицу удалял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Результаты. </w:t>
      </w:r>
      <w:r>
        <w:rPr>
          <w:bCs/>
          <w:color w:val="000000"/>
        </w:rPr>
        <w:t>Больша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клиническая эффективность предложенного метода остеосинтеза при лечении МДП подтверждена лучшими функциональными результатами у пациентов группы 2, у которых использовали биодеградируемые пины. У пациентов группы 2 по сравнению с группой 1 показатели шкалы </w:t>
      </w:r>
      <w:r>
        <w:rPr>
          <w:color w:val="000000"/>
          <w:lang w:val="en-US"/>
        </w:rPr>
        <w:t>AOFAS</w:t>
      </w:r>
      <w:r>
        <w:rPr>
          <w:color w:val="000000"/>
        </w:rPr>
        <w:t xml:space="preserve"> были выше на 15-25% через 6 месяцев и на 12-20% через 12 месяцев. Отмечено также сокращение периода временной нетрудоспособности у пациентов 2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Для пациентов, которым выполнялось хирургическое лечение с использованием пинов из БДМ, была характерна более высокая субъективная оценка результатов операции (по сравнению с группой пациентов, в лечении которых были применены металлические спицы). Выступающая из пальца спица является входными воротами для инфекции, затрудняет ношение обуви, особенно в зимний период, снижает активность пациента и вызывает дискомфорт при ходьбе.  </w:t>
      </w:r>
    </w:p>
    <w:p>
      <w:pPr>
        <w:pStyle w:val="15"/>
        <w:widowControl/>
        <w:spacing w:lineRule="auto" w:line="360"/>
        <w:ind w:left="0" w:right="0" w:firstLine="709"/>
        <w:rPr/>
      </w:pPr>
      <w:r>
        <w:rPr>
          <w:b/>
          <w:color w:val="000000"/>
          <w:sz w:val="24"/>
          <w:szCs w:val="24"/>
        </w:rPr>
        <w:t xml:space="preserve">Заключение. </w:t>
      </w:r>
      <w:r>
        <w:rPr>
          <w:color w:val="000000"/>
          <w:sz w:val="24"/>
          <w:szCs w:val="24"/>
        </w:rPr>
        <w:t>Результаты исследования свидетельствуют о том, что применение биодеградируемых пинов в хирургическом лечении МДП стопы является клинически эффективным и безопасным методом. Это подтверждают данные анализа комплекса показателей, свидетельствующие о более благоприятном течении раннего послеоперационного периода и лучших отдаленных результатах хирургического лечения у этой категории пациентов по сравнению с применением традиционных металлических спиц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Helios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2885440</wp:posOffset>
              </wp:positionH>
              <wp:positionV relativeFrom="paragraph">
                <wp:posOffset>-60960</wp:posOffset>
              </wp:positionV>
              <wp:extent cx="35179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7pt;height:21.1pt;mso-wrap-distance-left:0pt;mso-wrap-distance-right:0pt;mso-wrap-distance-top:0pt;mso-wrap-distance-bottom:0pt;margin-top:-4.8pt;mso-position-vertical-relative:text;margin-left:227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color w:val="00000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lang w:val="en-U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val="ru-RU" w:eastAsia="zh-CN" w:bidi="ar-SA"/>
    </w:rPr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Hl">
    <w:name w:val="hl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тиль1"/>
    <w:basedOn w:val="Normal"/>
    <w:qFormat/>
    <w:pPr>
      <w:spacing w:lineRule="exact" w:line="360"/>
      <w:ind w:left="0" w:right="0" w:firstLine="709"/>
      <w:jc w:val="both"/>
    </w:pPr>
    <w:rPr>
      <w:rFonts w:eastAsia="Times New Roman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 Знак1 Знак Знак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rFonts w:eastAsia="Times New Roman"/>
      <w:sz w:val="27"/>
      <w:szCs w:val="27"/>
    </w:rPr>
  </w:style>
  <w:style w:type="paragraph" w:styleId="15">
    <w:name w:val="Цитата1"/>
    <w:basedOn w:val="Normal"/>
    <w:qFormat/>
    <w:pPr>
      <w:widowControl w:val="false"/>
      <w:ind w:left="567" w:right="567" w:firstLine="567"/>
      <w:jc w:val="both"/>
    </w:pPr>
    <w:rPr>
      <w:rFonts w:eastAsia="Times New Roman"/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181"/>
    </w:pPr>
    <w:rPr>
      <w:rFonts w:ascii="Helios;Helios" w:hAnsi="Helios;Helios" w:eastAsia="Times New Roman" w:cs="Helios;Helios"/>
    </w:rPr>
  </w:style>
  <w:style w:type="paragraph" w:styleId="112">
    <w:name w:val=" Знак Знак1 Знак Знак Знак 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52:00Z</dcterms:created>
  <dc:creator>Бадма</dc:creator>
  <dc:description/>
  <cp:keywords/>
  <dc:language>en-US</dc:language>
  <cp:lastModifiedBy>леново</cp:lastModifiedBy>
  <cp:lastPrinted>2017-03-20T12:58:00Z</cp:lastPrinted>
  <dcterms:modified xsi:type="dcterms:W3CDTF">2017-03-26T14:38:00Z</dcterms:modified>
  <cp:revision>12</cp:revision>
  <dc:subject/>
  <dc:title>халюкс вальгус</dc:title>
</cp:coreProperties>
</file>