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перативного лечения переломов проксимального отдела плечевой к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санов В.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Ковалёв В.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Половинко В.В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Филиал № 2 ФГКУ «428 Военный госпиталь» Минобороны Росси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ск-18, Росс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ФГКУ «354 Военный клинический госпиталь» Минобороны Росси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атеринбург, Росс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ГКУ «Московский авиационный центр», Москва, Росс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ость. По данным различных авторов переломы проксимального отдела плечевой кости (ПОПК) встречаются в 4-15 % среди всех переломов, составляя 32-65% от переломов плечевой кости. В хирургическом лечении нуждаются 12-20% пациентов с данными повреждениями. 13-16% переломов ПОПК – многофрагментарные, прогноз в лечении которых неблагоприятный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У молодых пациентов переломы данной локализации происходят, как правило, в результате высокоэнергетической травмы (падение с высоты, ДТП), у пожилых же пациентов они возникают в результате непрямой травмы при незначительном воздействии внешних сил на фоне имеющегося остеопороза. </w:t>
      </w:r>
      <w:r>
        <w:rPr>
          <w:rFonts w:cs="Times New Roman" w:ascii="Times New Roman" w:hAnsi="Times New Roman"/>
          <w:sz w:val="24"/>
          <w:szCs w:val="24"/>
        </w:rPr>
        <w:t>50-80 % больных с переломами ПОПК – люди старше 60 лет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, при этом у женщин они встречаются в 2-3 раза чаще, чем у мужчин. </w:t>
      </w:r>
      <w:r>
        <w:rPr>
          <w:rFonts w:cs="Times New Roman" w:ascii="Times New Roman" w:hAnsi="Times New Roman"/>
          <w:sz w:val="24"/>
          <w:szCs w:val="24"/>
        </w:rPr>
        <w:t xml:space="preserve">Не смотря на большое количество новых металлоконструкций и на современные методики операций,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количество </w:t>
      </w:r>
      <w:r>
        <w:rPr>
          <w:rFonts w:cs="Times New Roman" w:ascii="Times New Roman" w:hAnsi="Times New Roman"/>
          <w:sz w:val="24"/>
          <w:szCs w:val="24"/>
        </w:rPr>
        <w:t>неудовлетворительных результатов лечения переломов ПОПК не имеет тенденции к уменьшению и составляет 35-50% случаев. Говоря о причинах этого, многие авторы указывают на тактические и технические ошибки при лечении данных повреждений. В настоящее время насчитывается более 30 методик оперативного лечения переломов ПОПК, среди которых различают погружной (накостный, интрамедуллярный) остеосинтез, внеочаговый остеосинтез аппаратами внешней фиксации и эндопротезирование плечевого суст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исследования – оценить результаты хирургического лечения переломов проксимального отдела плечевой к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иалы и методы. Под нашим наблюдением находилось 47 пациентов с переломами ПОПК в возрасте от 24 до 79 лет. Женщин было 32, мужчин-15. Все переломы были закрытыми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Согласно классификации, предложенной </w:t>
      </w:r>
      <w:r>
        <w:rPr>
          <w:rFonts w:eastAsia="TimesNewRoman;Arial Unicode MS" w:cs="Times New Roman" w:ascii="Times New Roman" w:hAnsi="Times New Roman"/>
          <w:sz w:val="24"/>
          <w:szCs w:val="24"/>
          <w:lang w:val="en-US"/>
        </w:rPr>
        <w:t>C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Arial Unicode MS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. Neer (1970 г.), все пациенты разделились следующим образом: с двухфрагментарными переломами 12 пациентов (25,5%), 20 пациентов (42,6%) с трёхфрагментарными переломами и 15 пациентов (31,9%) с четырёхфрагментарными переломами.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ам молодого возраста с двухфрагментарными переломами применялись Т- и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-образные пластины. Учитывая остеопоротические изменения костной ткани, для оперативного лечения пациентов пожилого возраста с двухфрагментарными переломами использовались пластины с угловой стабильностью винтов. Тактика лечения трёх-и-четырехфрагментарных переломов также зависела от возраста и соответственно от выраженности инвалютивного остеопороза: пациентам трудоспособного возраста применялись накостные фиксаторы с угловой стабильностью винтов, пожилым пациентам было выполнено эндопротезирование плечевого сустава в областном ортопедическом центре. Гипсовая иммобилизация после остеосинтеза не применялась. После купирования болевого синдрома пациенты приступали к восстановительному этапу ле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. У 3 пациентов с двухфрагментарными переломами старше 60 лет имела место миграция металлоконструкции на фоне остеопоротических изменений проксимального отдела плечевой кости. У 4 больных с трёхфрагментарными переломами в послеоперационном периоде развился асептический некроз головки плечевой кости. Оперативное лечение четырёхфрагментарных переломов ПОПК в 2 случаях осложнилось нарушением консолидации, в 2 случаях имел место асептический некроз головки плечевой кости. У пациентов после эндопротезирования плечевого сустава осложнений не бы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воды. По нашему мнению, у лиц молодого возраста при двухфрагментарных переломах ПОПК применение Т- и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-образных пластин допустимо, при трёхфрагментарных переломах необходимо использовать пластины с угловой стабильностью винтов. Применение накостного остеосинтеза при лечении трёх-и более фрагментарных переломов у пожилых больных и четырёхфрагментарных переломов у пострадавших трудоспособного возраста приводит к большому количеству осложнений. У данной категории пациентов эндопротезирование плечевого сустава является методом выб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8:46:00Z</dcterms:created>
  <dc:creator>Ольга</dc:creator>
  <dc:description/>
  <cp:keywords/>
  <dc:language>en-US</dc:language>
  <cp:lastModifiedBy>Пользователь</cp:lastModifiedBy>
  <dcterms:modified xsi:type="dcterms:W3CDTF">2017-01-10T17:54:00Z</dcterms:modified>
  <cp:revision>5</cp:revision>
  <dc:subject/>
  <dc:title/>
</cp:coreProperties>
</file>