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ЛИНИЧЕСКИЙ ПРИМЕР ЗАКРЫТИЯ ОБШИРНОГО ДЕФЕКТА МЯГКИХ ТКАНЕЙ ПЛЕЧА ПРИ ОТКРЫТОМ ПЕРЕЛОМ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Локтионов П.В., Гудзь Ю.В., Шаповалов С.Г., Плешков А.С.</w:t>
      </w:r>
    </w:p>
    <w:p>
      <w:pPr>
        <w:pStyle w:val="Normal"/>
        <w:spacing w:lineRule="auto" w:line="360"/>
        <w:jc w:val="center"/>
        <w:rPr/>
      </w:pPr>
      <w:r>
        <w:rPr>
          <w:vertAlign w:val="superscript"/>
        </w:rPr>
        <w:t>1</w:t>
      </w:r>
      <w:r>
        <w:rPr/>
        <w:t>ФГБУ ВЦЭРМ им. А.М. Никифорова МЧС России, Санкт-Петербур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Введение. </w:t>
      </w:r>
      <w:r>
        <w:rPr/>
        <w:t>Замещение дефектов мягких тканей при открытых переломах костей верхней конечности с повреждением сосудисто – нервного пучка является сложной хирургической задачей.</w:t>
      </w:r>
    </w:p>
    <w:p>
      <w:pPr>
        <w:pStyle w:val="Normal"/>
        <w:spacing w:lineRule="auto" w:line="360"/>
        <w:rPr/>
      </w:pPr>
      <w:r>
        <w:rPr>
          <w:b/>
        </w:rPr>
        <w:t xml:space="preserve">Материал и методы. </w:t>
      </w:r>
      <w:r>
        <w:rPr/>
        <w:t>Клиническое наблюдени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намнез:</w:t>
      </w:r>
      <w:r>
        <w:rPr/>
        <w:t xml:space="preserve"> Пациент 41 год 14.02.2016 г. получил травму в ДТП. Лечение получал в городской больнице г.Саранска, где выполнялась ПХО раны плеча, наложение аутовенозного анастомоза поврежденной плечевой артерии, первичная стабилизация перелома в аппарате внешней фиксации по Илизарову. Через 14 суток больной прибыл для дальнейшего лечения в клинику ВЦЭРМ. </w:t>
      </w:r>
    </w:p>
    <w:p>
      <w:pPr>
        <w:pStyle w:val="Normal"/>
        <w:spacing w:lineRule="auto" w:line="360"/>
        <w:jc w:val="both"/>
        <w:rPr/>
      </w:pPr>
      <w:r>
        <w:rPr/>
        <w:t>При поступлении (рис. а) правое плечо фиксировано в аппарате Илизарова. По переднее – медиальной поверхности  имеется дефект мягких тканей размером 18 х 6 см, некроз мягких тканей, дном раны является плечевая кость в зоне перелома. Из раны обильное гнойное отделяемое с выраженным запахом. На представленных рентгенограммах: перелом средней трети плечевой кос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Диагноз:</w:t>
      </w:r>
      <w:r>
        <w:rPr/>
        <w:t xml:space="preserve"> Открытый перелом на уровне средней трети правой плечевой кости с обширным дефектом мягких тканей, некрозом краев ран, повреждением сосудисто – нервного пучка 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Хирургическая тактика: </w:t>
      </w:r>
      <w:r>
        <w:rPr/>
        <w:t xml:space="preserve">Выполнена некрэктомия. Ревизионное шунтирование правой плечевой артерии аутовенозным шунтом из большой подкожной вены левой голени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ластика дефекта ротационным кожно-мышечным торакодорзальным лоскутом. Размеры лоскута 22 х 10  см. Перемонтаж аппарата внешней фиксации со спицевого на стержневой.</w:t>
      </w:r>
    </w:p>
    <w:p>
      <w:pPr>
        <w:pStyle w:val="Normal"/>
        <w:spacing w:lineRule="auto" w:line="360"/>
        <w:jc w:val="both"/>
        <w:rPr/>
      </w:pPr>
      <w:r>
        <w:rPr/>
        <w:t>Выполнена ангиография артерий правой верхней конечности , где определена состоятельность аутовенозного шунта.</w:t>
      </w:r>
    </w:p>
    <w:p>
      <w:pPr>
        <w:pStyle w:val="Normal"/>
        <w:spacing w:lineRule="auto" w:line="360"/>
        <w:jc w:val="both"/>
        <w:rPr/>
      </w:pPr>
      <w:r>
        <w:rPr/>
        <w:t xml:space="preserve">В послеоперационном периоде каждодневно проводились под анестезией перевязки, во время которых производилась обработка раны ультразвуком. Применялась антибактериальная терапия в соответствии с посевом из раны. Несмотря на это инфекция превалировала, отделяемого из раны значительное количество. </w:t>
      </w:r>
    </w:p>
    <w:p>
      <w:pPr>
        <w:pStyle w:val="Normal"/>
        <w:spacing w:lineRule="auto" w:line="360"/>
        <w:jc w:val="both"/>
        <w:rPr/>
      </w:pPr>
      <w:r>
        <w:rPr/>
        <w:t xml:space="preserve">19.03.2016 г. в связи с обильным артериальным кровотечением из дистального отдела анастомоза выполнена перевязка плечевой артерии в н/3. </w:t>
      </w:r>
    </w:p>
    <w:p>
      <w:pPr>
        <w:pStyle w:val="Normal"/>
        <w:spacing w:lineRule="auto" w:line="360"/>
        <w:jc w:val="both"/>
        <w:rPr/>
      </w:pPr>
      <w:r>
        <w:rPr/>
        <w:t>После перевязки шунта заживление раны ухудшилось, инфекция нарастала, отломки плечевой кости перфорировали лоскут, дном раны являлась оголенная плечевая кость. Принято решение о проведении операции  - интрамедуллярного блокируемого остеосинтеза плечевой кости.</w:t>
      </w:r>
    </w:p>
    <w:p>
      <w:pPr>
        <w:pStyle w:val="Normal"/>
        <w:spacing w:lineRule="auto" w:line="360"/>
        <w:jc w:val="both"/>
        <w:rPr/>
      </w:pPr>
      <w:r>
        <w:rPr/>
        <w:t>22.03.2016 г. выполнена операция – интрамедуллярный блокируемый остеосинтез правой плечевой кости с рассверливанием костно – мозгового канала штифтом UHN диаметр 9.5 мм., демонтаж аппарата внешней фиксации.</w:t>
      </w:r>
    </w:p>
    <w:p>
      <w:pPr>
        <w:pStyle w:val="Normal"/>
        <w:spacing w:lineRule="auto" w:line="360"/>
        <w:jc w:val="both"/>
        <w:rPr/>
      </w:pPr>
      <w:r>
        <w:rPr/>
        <w:t xml:space="preserve">После остеосинтеза послеоперационный период  протекал более гладко. Инфекция начала угасать. При перевязках выполнена дерматотензия с помощью резиновых сосудистых жгутиков с целью уменьшения размеров раны. </w:t>
      </w:r>
    </w:p>
    <w:p>
      <w:pPr>
        <w:pStyle w:val="Normal"/>
        <w:spacing w:lineRule="auto" w:line="360"/>
        <w:jc w:val="both"/>
        <w:rPr/>
      </w:pPr>
      <w:r>
        <w:rPr/>
        <w:t>Помимо направленной антибактериальной терапии, сосудистой терапии больной прошел три курса по 7 сеансов ОГБТ (оксигенобаротерапии).</w:t>
      </w:r>
    </w:p>
    <w:p>
      <w:pPr>
        <w:pStyle w:val="Normal"/>
        <w:spacing w:lineRule="auto" w:line="360"/>
        <w:jc w:val="both"/>
        <w:rPr/>
      </w:pPr>
      <w:r>
        <w:rPr/>
        <w:t>31.03.2016 г операция – аутодермопластика дефекта в области медиальной поверхности плеча расщепленным аутодерматрансплантатом толщиной 0.3 с передней поверхности левого бедра. Приживление лоскута полное.</w:t>
      </w:r>
    </w:p>
    <w:p>
      <w:pPr>
        <w:pStyle w:val="Normal"/>
        <w:spacing w:lineRule="auto" w:line="360"/>
        <w:jc w:val="both"/>
        <w:rPr/>
      </w:pPr>
      <w:r>
        <w:rPr/>
        <w:t>15.04.2016 г. операция - аутодермопластика дефекта в области наружной поверхности плеча расщепленным аутодерматрансплантатом толщиной 0.3 с передней поверхности левого бедра. Приживление лоскута полно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ациент в удовлетворительном состоянии выписан 13.05.2016 г. с рекомендациями о прибытии через 3 месяца для прохождения курса реабилитаци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ри второй госпитализации пациента отмечается положительная динамика – регресс невропатии : восстановление движений и чувствительности в пальцах правой кисти . Появились движения в правом лучезапястном суставе с умеренным ограничением: сгибание – 20 градусов, разгибание – 25 градусов, отведение радиальное и ульнарное отсутствует. Донорское место на плече без признаков воспаления, лоскут полностью прижился, цвет лоскута равнозначен с цветом остального кожного покрова. Движения в правом локтевом суставе отсутствуют, рука в локтевом суставе находится в порочном положении – угол в суставе 160 градусов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Планируется при третьей госпитализации в мае 2017 года выполнить окончательный этап операции – артродезирование правого локтевого сустава в функциональном положении 90 градусов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cs="Sabon-Bold;Times New Roman"/>
          <w:bCs/>
        </w:rPr>
      </w:pPr>
      <w:r>
        <w:rPr>
          <w:b/>
        </w:rPr>
        <w:t xml:space="preserve">Выводы. </w:t>
      </w:r>
      <w:r>
        <w:rPr/>
        <w:t xml:space="preserve">Клинический случай показывает успешное применение различных методов пластики и современных технических средств в целях реконструкции мягких тканей  сегмента верхней конечности. </w:t>
      </w:r>
      <w:r>
        <w:rPr>
          <w:bCs/>
        </w:rPr>
        <w:t xml:space="preserve">Данный клинический пример подчёркивает сложность задачи замещения мягкотканых дефектов плеча. Значение работы мульдисциплинарной бригады хирургов в составе травматологов, пластических хирургов, сосудистых хирургов. А также положительный эффект оксигенобаротерапии. </w:t>
      </w:r>
      <w:r>
        <w:br w:type="page"/>
      </w:r>
    </w:p>
    <w:p>
      <w:pPr>
        <w:pStyle w:val="Normal"/>
        <w:rPr>
          <w:rFonts w:cs="Sabon-Bold;Times New Roman"/>
          <w:bCs/>
        </w:rPr>
      </w:pPr>
      <w:r>
        <w:rPr>
          <w:rFonts w:cs="Sabon-Bold;Times New Roman"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084195" cy="151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>Рис. а</w:t>
      </w:r>
    </w:p>
    <w:p>
      <w:pPr>
        <w:pStyle w:val="Normal"/>
        <w:rPr/>
      </w:pPr>
      <w:r>
        <w:rPr/>
        <w:drawing>
          <wp:inline distT="0" distB="0" distL="0" distR="0">
            <wp:extent cx="3085465" cy="154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б</w:t>
      </w:r>
    </w:p>
    <w:p>
      <w:pPr>
        <w:pStyle w:val="Normal"/>
        <w:rPr/>
      </w:pPr>
      <w:r>
        <w:rPr/>
        <w:drawing>
          <wp:inline distT="0" distB="0" distL="0" distR="0">
            <wp:extent cx="3084830" cy="190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в</w:t>
      </w:r>
    </w:p>
    <w:p>
      <w:pPr>
        <w:pStyle w:val="Normal"/>
        <w:rPr/>
      </w:pPr>
      <w:r>
        <w:rPr/>
        <w:drawing>
          <wp:inline distT="0" distB="0" distL="0" distR="0">
            <wp:extent cx="3087370" cy="1830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г</w:t>
      </w:r>
    </w:p>
    <w:p>
      <w:pPr>
        <w:pStyle w:val="Normal"/>
        <w:rPr/>
      </w:pPr>
      <w:r>
        <w:rPr/>
        <w:drawing>
          <wp:inline distT="0" distB="0" distL="0" distR="0">
            <wp:extent cx="3082290" cy="1501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д</w:t>
      </w:r>
    </w:p>
    <w:sectPr>
      <w:type w:val="nextPage"/>
      <w:pgSz w:w="11906" w:h="16838"/>
      <w:pgMar w:left="1701" w:right="851" w:gutter="0" w:header="0" w:top="1134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23:00Z</dcterms:created>
  <dc:creator>car_ord</dc:creator>
  <dc:description/>
  <cp:keywords/>
  <dc:language>en-US</dc:language>
  <cp:lastModifiedBy>Локтионов </cp:lastModifiedBy>
  <dcterms:modified xsi:type="dcterms:W3CDTF">2017-04-06T11:22:00Z</dcterms:modified>
  <cp:revision>6</cp:revision>
  <dc:subject/>
  <dc:title>что 18</dc:title>
</cp:coreProperties>
</file>