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ое лечение частичных повреждений передней крестообразной связки коленного сустав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ников С.В., Матвиенко М.И., Шестерня Н.А., Жарова Т.А., Тоненков А.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БОУ ВПО Первый Московский государственный медицинский университет им. И.М. Сеченова.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редняя крестообразная связка играет важную роль в сохранении нормальной биомеханики и стабильности коленного сустава.  Ее повреждение  сказывается на  стабильности коленного сустава, что впоследствии приводит к дегенеративным изменениям связочного аппарата  и суставного хряща.  На сегодняшний день в клинической практике предложены различные методики  восстановления дегенеративно и травматически измененных волокон передней крестообразной связки. 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фологически передняя крестообразная связка состоит на 20% из фибробластов и 80 % из внеклеточного матрикса, состоящим из коллагена, эластина, протеогликанов и гликопротеинов. Коллаген  представлен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ипом  на 90%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м  на 10%.  Такое строение связки обладает слабыми регенеративными свойствами.  Поэтому разработка  новых методик лечения  частичных повреждений передней крестообразной связки по-прежнему остается актуальной проблемой в травматологии и ортопедии.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ие годы в травматологии и ортопедии разрабатываются и внедряются перспективные методики консервативного и оперативного лечения  с применением клеточных технологий, которые  усиливают  регенеративные процессы в поврежденных тканях.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им из разделов клеточной терапии  является применение  аутоплазмы  обогащенной тромбоцитами. По данным мировой литературы данный метод   показал хороший регенеративный эффект при лечении повреждений костей, суставного хряща, связок, сухожилий и мышц.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становление связки происходит за счет факторов роста альфа-гранул тромбоцитов, преимущественно за счет тромбоцитарного фактора роста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DG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 и основного фактора роста фибробластов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FGF</w:t>
      </w:r>
      <w:r>
        <w:rPr>
          <w:rFonts w:cs="Times New Roman" w:ascii="Times New Roman" w:hAnsi="Times New Roman"/>
          <w:color w:val="000000"/>
          <w:sz w:val="24"/>
          <w:szCs w:val="24"/>
        </w:rPr>
        <w:t>). Выше приведенные факторы роста активируют фибробласты, усиливают их пролиферацию,  стимулируют синтез коллагена и  гликозаминогликанов фибробласт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нашей работы является определение эффективности интраоперационной артроскопической   лазерной реконструкции частично поврежденной передней крестообразной связки с подсиновиальным введением аутоплазмы обогащенной тромбоцитами. </w:t>
      </w:r>
    </w:p>
    <w:p>
      <w:pPr>
        <w:pStyle w:val="Normal"/>
        <w:spacing w:lineRule="auto" w:line="360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ий материал составляли  21 пациентов с частичным повреждением передней крестообразной связки из них 13 мужчин 8 женщин. Возраст от 16 до 52 лет. </w:t>
      </w:r>
    </w:p>
    <w:p>
      <w:pPr>
        <w:pStyle w:val="Normal"/>
        <w:spacing w:lineRule="auto" w:line="360"/>
        <w:ind w:left="-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отобранной группы пациентов производился забор крови из кубитальной вены объемом 20 мл. В условиях операционной цельная кровь  помещалась  в стерильную одноразовую пробирку с антикоагулянтом. При помощи центрифугирования на 3000 об. в течении 6 минут  получали от 4 до 6 мл </w:t>
      </w:r>
      <w:r>
        <w:rPr>
          <w:rFonts w:cs="Times New Roman" w:ascii="Times New Roman" w:hAnsi="Times New Roman"/>
          <w:sz w:val="24"/>
          <w:szCs w:val="24"/>
        </w:rPr>
        <w:t xml:space="preserve">аутоплазмы содержащей около 1000000 активированных тромбоцитов на 1 мкл плазмы, которую помещали в стерильный шприц для последующего введения пациенту. Во время артроскопической операции проводили лазерную корригирующую реконструкцию дегенеративно  и травматически низменных волокон  передней крестообразной связки  при помощи лазерной установки ЛСП-"ИРЭ-Полюс"  0,97 мкм, после чего  тремя  </w:t>
      </w:r>
      <w:r>
        <w:rPr>
          <w:rFonts w:cs="Times New Roman" w:ascii="Times New Roman" w:hAnsi="Times New Roman"/>
          <w:sz w:val="24"/>
          <w:szCs w:val="24"/>
          <w:lang w:eastAsia="ru-RU"/>
        </w:rPr>
        <w:t>иглами 20G (0,9*70 мм) через нижне-медиальный доступ подсиновиально в поврежденный участок передней крестообразной связки коленного сустава  вводили аутоплазму обогащенную тромбоцитами.</w:t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инически результаты оценивали по шкалам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S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опросник  по оценке функции коленного сустава, KOO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вопросник по оценке состояния коленных суставов по шкале и  аналоговая шкала по оценке качества жизни на 6 и 12 месяцев после операции. </w:t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струментально результаты оценивали рентгенологически (при помощи устройства для определения нестабильности коленного сустава) на 6 и 12 месяцев после операции и  МРТ через 6 и 12 месяцев после операции. </w:t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татистическая обработка и анализ полученных результатов после операции показал, что  применение лазерной корригирующей  реконструкции в сочетании с подсиновиальным введением   аутоплазмы обогащенной тромбоцитами  при лечении частичных повреждений ПКС клинически   на 88,3% улучшило  качество жизни пациентов. Рентгенологически  подтверждено повышение стабильности коленного сустава на 86,7%, на МРТ выявлено повышение плотности связки у 94,7% пациентов. </w:t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32" w:leader="none"/>
          <w:tab w:val="left" w:pos="1590" w:leader="none"/>
        </w:tabs>
        <w:spacing w:lineRule="auto" w:line="360" w:before="0" w:after="0"/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ый метод, сочетающий в себе лазерные технологии и   клеточную терапию, является перспективным направлением в лечении частичных повреждений передней крестообразной связки и требует дальнейшей разработки и клинического исследов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6">
    <w:name w:val="A16"/>
    <w:qFormat/>
    <w:rPr>
      <w:rFonts w:cs="Minion Pro;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2:00Z</dcterms:created>
  <dc:creator>Наталия-Максим Матвиенко</dc:creator>
  <dc:description/>
  <cp:keywords/>
  <dc:language>en-US</dc:language>
  <cp:lastModifiedBy>Наталия-Максим Матвиенко</cp:lastModifiedBy>
  <dcterms:modified xsi:type="dcterms:W3CDTF">2017-01-25T11:04:00Z</dcterms:modified>
  <cp:revision>3</cp:revision>
  <dc:subject/>
  <dc:title/>
</cp:coreProperties>
</file>