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РЕСКОЖНОЕ ЛЕЧЕНИЕ ГРЫЖ МЕЖПОЗВОНОЧНЫХ ДИСКОВ</w:t>
      </w: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  <w:t>(НУКЛЕПЛАСТИКА, НУКЛЕОТОМИЯ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31F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Шавга Н.Н., Шавга Н.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Кафедра Детской Хирургии, Ортопедии и Анестезиологии, Государственный Университет Медицины и Фармации «Николае Тестемицану», Кишинёв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помощью собственных клинических исследований определить эффективность и безопасность гелефицированного этанола при чрескожном лечении грыж межпозвоночных диск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 и мет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bCs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</w:rPr>
        <w:t>всех 56 (18-73 лет, средний возраст — 45,3) пациентов, включённых в исследование, клинические симптомы сохранялись на протяжении от 3 месяцев до 15 лет (за исключением 8 пациентов с острыми симптомами гиперальгезической грыжи, сопровождающейся сильной болью), все получали традиционное лечение (физиотерапию, сосудистые и противовоспалительные препараты, мануальную терапию, кинетотерапию, местное введение стероидов и т.д.), не приведшее к улучшениям.</w:t>
      </w:r>
      <w:r>
        <w:rPr>
          <w:rFonts w:cs="Times New Roman" w:ascii="Times New Roman" w:hAnsi="Times New Roman"/>
          <w:sz w:val="24"/>
          <w:szCs w:val="24"/>
        </w:rPr>
        <w:t xml:space="preserve"> Мы оценивали уровни боли каждого пациента во время самой процедуры, а затем через 3-4 и 8 недель и 4, 8, 12, 24 месяцев после процедур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.</w:t>
      </w:r>
      <w:r>
        <w:rPr>
          <w:rFonts w:cs="Times New Roman" w:ascii="Times New Roman" w:hAnsi="Times New Roman"/>
          <w:sz w:val="24"/>
          <w:szCs w:val="24"/>
        </w:rPr>
        <w:t xml:space="preserve"> Уровни боли сразу после процедуры были заметно ниже, чем до процедуры. Не наблюдалось никаких осложнений. Через два месяца после процедуры, начальный уровень боли снизился в среднем на 84%. Результат был довольно стабильным в течение долгого времени (средняя продолжительность наблюдения: 2,5 года ). Очень хорошие или хорошие результаты были получены у 42 (89,1%) из 49 больных, удовлетворительные - в 16 случаях и плохие в 3 случаях (8,6%). Только 2 пациента с плохим результатом на поясничном уровне решились на опера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едварительное исследование показывает эффективность и безопасность этого препарата и продемонстрировало отсутствие осложнений и рецидивов в ранний и отдалённом послеоперационном периоде в течение более 3-х лет для первых случаев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сокая частота неудачных операций по поводу боли в спине свидетельствует о необходимости сокращения хирургической активности и целесообразности проведения хирургического вмешательства только по абсолютным показаниям (секвестрированный диск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audal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quine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т.д.)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чный, строгий отбор пациентов для процедуры (по показаниям) позволит избежать неудачный исход лечения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231F20"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20:24:00Z</dcterms:created>
  <dc:creator>Emachines</dc:creator>
  <dc:description/>
  <cp:keywords/>
  <dc:language>en-US</dc:language>
  <cp:lastModifiedBy>SNN1</cp:lastModifiedBy>
  <dcterms:modified xsi:type="dcterms:W3CDTF">2016-10-29T15:23:00Z</dcterms:modified>
  <cp:revision>45</cp:revision>
  <dc:subject/>
  <dc:title/>
</cp:coreProperties>
</file>