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АННЯЯ ФИКСАЦИЯ ДИАФИЗАРНЫХ ПЕРЕЛОМОВ ДЛИННЫХ КОСТЕЙ КОНЕЧНОСТЕЙ У ПОСТРАДАВШИХ С ТЯЖЕЛЫМИ СОЧЕТАННЫМИ ПОВРЕЖДЕНИЯМИ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Иванов П.А.; Неведров А.В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БУЗ НИИСП им. Н.В. Склифосовского ДЗ г. Москвы, г. Москва, Россия</w:t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ванов Павел Анатольевич, +7(925)589-61-50, </w:t>
      </w:r>
      <w:r>
        <w:rPr>
          <w:i/>
          <w:sz w:val="28"/>
          <w:szCs w:val="28"/>
          <w:lang w:val="en-US"/>
        </w:rPr>
        <w:t>ipamailbox</w:t>
      </w:r>
      <w:r>
        <w:rPr>
          <w:i/>
          <w:sz w:val="28"/>
          <w:szCs w:val="28"/>
        </w:rPr>
        <w:t>@</w:t>
      </w:r>
      <w:r>
        <w:rPr>
          <w:i/>
          <w:sz w:val="28"/>
          <w:szCs w:val="28"/>
          <w:lang w:val="en-US"/>
        </w:rPr>
        <w:t>gmail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com</w:t>
      </w:r>
    </w:p>
    <w:p>
      <w:pPr>
        <w:pStyle w:val="Style1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/>
          <w:sz w:val="28"/>
          <w:szCs w:val="28"/>
        </w:rPr>
        <w:t xml:space="preserve">Актуальность. </w:t>
      </w:r>
      <w:r>
        <w:rPr>
          <w:sz w:val="28"/>
          <w:szCs w:val="28"/>
        </w:rPr>
        <w:t xml:space="preserve">В течение последних десятилетий отмечается неуклонный рост количества пострадавших с политравмой. Быстрая, малотравматичная и надежная фиксация отломков костей конечностей является обязательным элементом противошокового лечения и профилактики развития жизненно опасных осложнений. Консервативные способы обездвиживания отломков (скелетное вытяжение, гипсовая повязка, транспортная шина) не обеспечивают стабильности костных отломков и не могут считаться адекватными у подавляющего числа пострадавших, хотя пока еще широко используются в практике стационаров. В соответствии с современными подходами одним из обязательных элементов первичного реанимационного лечения является хирургическая стабилизация отломков поврежденных длинных костей конечностей. Однако до настоящего времени в практическое здравоохранение все еще не внедрены алгоритмы выбора оптимального метода хирургической фиксации отломков костей. </w:t>
      </w:r>
    </w:p>
    <w:p>
      <w:pPr>
        <w:pStyle w:val="Style17"/>
        <w:ind w:firstLine="709"/>
        <w:jc w:val="both"/>
        <w:rPr/>
      </w:pPr>
      <w:r>
        <w:rPr>
          <w:b/>
          <w:sz w:val="28"/>
          <w:szCs w:val="28"/>
        </w:rPr>
        <w:t xml:space="preserve">Цель. </w:t>
      </w:r>
      <w:r>
        <w:rPr>
          <w:sz w:val="28"/>
          <w:szCs w:val="28"/>
        </w:rPr>
        <w:t>Определить критерии для выбора оптимальных способов ранней фиксации отломков костей при закрытых диафизарных переломах у пострадавших с политравмой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ы и методы. </w:t>
      </w:r>
      <w:r>
        <w:rPr>
          <w:sz w:val="28"/>
          <w:szCs w:val="28"/>
        </w:rPr>
        <w:t xml:space="preserve">Проведен анализ результатов лечения 124 пострадавших с тяжелой сочетанной травмой конечностей, находившихся на лечении в отделении реанимации и интенсивной терапии для экстренных больных НИИ скорой помощи им. Н.В. Склифосовского в период с 1 января 2012 г. по 31 декабря 2015 г (основная группа). 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При проведении первичного обследования и лечения в реанимационном отделение производили динамическую оценку тяжести травмы по классификации  </w:t>
      </w:r>
      <w:r>
        <w:rPr>
          <w:sz w:val="28"/>
          <w:szCs w:val="28"/>
          <w:lang w:val="en-US"/>
        </w:rPr>
        <w:t>Pap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rettek</w:t>
      </w:r>
      <w:r>
        <w:rPr>
          <w:sz w:val="28"/>
          <w:szCs w:val="28"/>
        </w:rPr>
        <w:t xml:space="preserve">. У пострадавших с закрытыми переломами и относящихся к группам стабильных (31,0%) и пограничных (23,0%) по </w:t>
      </w:r>
      <w:r>
        <w:rPr>
          <w:sz w:val="28"/>
          <w:szCs w:val="28"/>
          <w:lang w:val="en-US"/>
        </w:rPr>
        <w:t>Pap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rettek</w:t>
      </w:r>
      <w:r>
        <w:rPr>
          <w:sz w:val="28"/>
          <w:szCs w:val="28"/>
        </w:rPr>
        <w:t xml:space="preserve"> в течение 1-2 суток производили окончательный закрытый блокируемый остеосинтез интрамедуллярными штифтами. У пострадавших, отнесенных к категории нестабильных (40,2%), производили первичную временную фиксацию внешними стержневыми аппаратами. Пациентом критической группы (5,7%) проводили только консервативную фиксацию отломков ввиду их крайне тяжелого и нестабильного состояния, которое могло быть усугублено любой по объему и продолжительности ортопедо-травматологической операцией.</w:t>
      </w:r>
    </w:p>
    <w:p>
      <w:pPr>
        <w:pStyle w:val="Style17"/>
        <w:ind w:firstLine="709"/>
        <w:jc w:val="both"/>
        <w:rPr/>
      </w:pPr>
      <w:bookmarkStart w:id="0" w:name="_GoBack"/>
      <w:bookmarkEnd w:id="0"/>
      <w:r>
        <w:rPr>
          <w:sz w:val="28"/>
          <w:szCs w:val="28"/>
        </w:rPr>
        <w:t>Для проведения сравнительного анализа ретроспективно была сформирована группа из 104 пациентов (группа контроля) с сопоставимыми по тяжести и локализации повреждениями, которые проходили лечение в НИИСП в 2011 году. Отличительной особенностью их лечения было то, что в условиях реанимации лечение проводилось только консервативными способами, а окончательный остеосинтез отломков проводили после перевода в отделение сочетанной и множественной травмы через 7-21 сут после поступления в стационар.</w:t>
      </w:r>
    </w:p>
    <w:p>
      <w:pPr>
        <w:pStyle w:val="Style17"/>
        <w:ind w:firstLine="709"/>
        <w:jc w:val="both"/>
        <w:rPr/>
      </w:pPr>
      <w:r>
        <w:rPr>
          <w:b/>
          <w:sz w:val="28"/>
          <w:szCs w:val="28"/>
        </w:rPr>
        <w:t xml:space="preserve">Результаты и обсуждение. </w:t>
      </w:r>
      <w:r>
        <w:rPr>
          <w:sz w:val="28"/>
          <w:szCs w:val="28"/>
        </w:rPr>
        <w:t>Сравнительный анализ показал, что ранние результаты лечения у пациентов, которым проводили ранний окончательный остеосинтез на реанимационном этапе, были достоверно лучше. Так у данной категории больных отмечалось лучшая по сравнению с группой контроля динамика восстановления гемодинамики и гомеостаза, что отразилось на сроках их нахождения в реанимационном отделении. Данный показатель в обеих группах составил 5,8±4,2 сут и 11±5,4 сут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5) соответственно. Сокращение предоперационного периода и минимизация негативного воздействия патологической подвижности отломков на окружающие ткани привело к уменьшению частоты ранних местных, в том числе, венозных осложнений. Так тромбозы глубоких вен голени в основной группе были диагностированы у 14 (11,2%) пациентов, в группе контроля это осложнение возникало чаще – в 33 (31,7%) случаях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05). Необходимо отметить, что у пострадавших основной группы выполнение раннего остеосинтеза не приводило к ухудшению их состояния и развитию ранних послеоперационных осложнений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оследнего времени считалось, что проведение оперативной фиксации отломков у пациентов с сочетанными повреждениями, поступающих в реанимационные отделения, может приводить к усугублению расстройств гомеостаза, развитию осложнений и летальным исходам. Однако применение современных малоинвазивных способов фиксации костных отломков позволяет быстро, малотравматично и надежно стабилизировать их с целью купирования общих расстройств, раннего и активного реабилитационного лечения. Для выбора способа фиксации отломков и оценки степени риска операции целесообразно использовать современные шкалы, основанные на объективных показателях тяжести травмы и тяжести состояния пациента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ы.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нней хирургической фиксации длинных костей конечностей повышает эффективность реанимационных мероприятий и способствует стабилизации состояния пострадавших с тяжелой сочетанной травмой.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Для выбора способа ранней фиксации отломков костей целесообразно использовать шкалу </w:t>
      </w:r>
      <w:r>
        <w:rPr>
          <w:sz w:val="28"/>
          <w:szCs w:val="28"/>
          <w:lang w:val="en-US"/>
        </w:rPr>
        <w:t>Pap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rettek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У пациентов, относящихся к группам стабильных и пограничных по шкале </w:t>
      </w:r>
      <w:r>
        <w:rPr>
          <w:sz w:val="28"/>
          <w:szCs w:val="28"/>
          <w:lang w:val="en-US"/>
        </w:rPr>
        <w:t>Pap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rettek</w:t>
      </w:r>
      <w:r>
        <w:rPr>
          <w:sz w:val="28"/>
          <w:szCs w:val="28"/>
        </w:rPr>
        <w:t xml:space="preserve"> показано выполнение раннего интрамедуллярного остеосинтеза блокируемыми штифтами. Пострадавшим, которые относятся к категории нестабильных, целесообразно выполнение временной фиксации при помощи внешних стержневых аппаратов. У пациентов в критическом состоянии проведение каких-либо оперативных способов фиксации противопоказан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cs="Times New Roman"/>
    </w:rPr>
  </w:style>
  <w:style w:type="character" w:styleId="Style16">
    <w:name w:val="Название Знак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4"/>
    <w:qFormat/>
    <w:rPr/>
  </w:style>
  <w:style w:type="character" w:styleId="Highlight">
    <w:name w:val="highlight"/>
    <w:basedOn w:val="Style14"/>
    <w:qFormat/>
    <w:rPr/>
  </w:style>
  <w:style w:type="paragraph" w:styleId="Heading">
    <w:name w:val="Heading"/>
    <w:basedOn w:val="Style17"/>
    <w:next w:val="TextBody"/>
    <w:qFormat/>
    <w:pPr>
      <w:suppressLineNumbers/>
      <w:spacing w:before="120" w:after="120"/>
    </w:pPr>
    <w:rPr>
      <w:rFonts w:cs="Mangal"/>
      <w:i/>
      <w:iCs/>
    </w:rPr>
  </w:style>
  <w:style w:type="paragraph" w:styleId="TextBody">
    <w:name w:val="Body Text"/>
    <w:basedOn w:val="Style17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Style18">
    <w:name w:val="Заголовок"/>
    <w:basedOn w:val="Style17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Style17"/>
    <w:pPr>
      <w:suppressLineNumbers/>
    </w:pPr>
    <w:rPr>
      <w:rFonts w:cs="Mangal"/>
    </w:rPr>
  </w:style>
  <w:style w:type="paragraph" w:styleId="ListParagraph">
    <w:name w:val="List Paragraph"/>
    <w:basedOn w:val="Style17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16:00Z</dcterms:created>
  <dc:creator>Pav</dc:creator>
  <dc:description/>
  <cp:keywords/>
  <dc:language>en-US</dc:language>
  <cp:lastModifiedBy>PAIVANOV</cp:lastModifiedBy>
  <cp:lastPrinted>2013-03-07T13:07:00Z</cp:lastPrinted>
  <dcterms:modified xsi:type="dcterms:W3CDTF">2017-01-16T10:51:00Z</dcterms:modified>
  <cp:revision>3</cp:revision>
  <dc:subject/>
  <dc:title>Иванов П</dc:title>
</cp:coreProperties>
</file>