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80"/>
        <w:jc w:val="center"/>
        <w:rPr>
          <w:b/>
          <w:b/>
        </w:rPr>
      </w:pPr>
      <w:r>
        <w:rPr>
          <w:b/>
        </w:rPr>
        <w:t>Клиника и лечение врожденных аномалий развития костей голени и стопы у детей</w:t>
      </w:r>
    </w:p>
    <w:p>
      <w:pPr>
        <w:pStyle w:val="TextBody"/>
        <w:ind w:left="1418" w:right="1418" w:hanging="0"/>
        <w:jc w:val="center"/>
        <w:rPr>
          <w:b/>
          <w:b/>
        </w:rPr>
      </w:pPr>
      <w:r>
        <w:rPr>
          <w:b/>
        </w:rPr>
        <w:t>Джураев А.М., Рузиев Н.Т., Рахматуллаев Х.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Научно-исследовательский институт травматологии и ортопедии, г.Ташк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b/>
        </w:rPr>
        <w:t>Введение.</w:t>
      </w:r>
      <w:r>
        <w:rPr/>
        <w:t xml:space="preserve"> За последние годы наблюдается тенденция к увеличению числа детей с врожденными аномалиями развития опорно-двигательного аппарата. Врожденные аномалии костей голени приводят к тяжелым деформациям нижних конечностей и инвалидности детей. Устранение деформаций и восстановление опороспособности  нижней конечности при аномалиях</w:t>
      </w:r>
      <w:r>
        <w:rPr>
          <w:lang w:val="uz-Cyrl-UZ"/>
        </w:rPr>
        <w:t xml:space="preserve"> развития</w:t>
      </w:r>
      <w:r>
        <w:rPr/>
        <w:t xml:space="preserve"> костей голени  составляет сложную проблему ортопедии. </w:t>
      </w:r>
      <w:r>
        <w:rPr>
          <w:lang w:val="uz-Cyrl-UZ"/>
        </w:rPr>
        <w:t xml:space="preserve">Кроме этого, </w:t>
      </w:r>
      <w:r>
        <w:rPr/>
        <w:t xml:space="preserve">тяжесть патологии связана с трудностью устранения  многоплоскостных и многокомпонентных деформаций нижней конечности при врожденных аномалиях костей голени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b/>
        </w:rPr>
        <w:t>Цель</w:t>
      </w:r>
      <w:r>
        <w:rPr>
          <w:b/>
          <w:lang w:val="uz-Cyrl-UZ"/>
        </w:rPr>
        <w:t xml:space="preserve"> работ</w:t>
      </w:r>
      <w:r>
        <w:rPr>
          <w:b/>
        </w:rPr>
        <w:t>ы:</w:t>
      </w:r>
      <w:r>
        <w:rPr/>
        <w:t xml:space="preserve"> проанализировать результаты и определить возможности аппаратно-хирургических методов при оперативном лечении детей с врожденными аномалиями развития костей голени и стопы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b/>
        </w:rPr>
        <w:t>Материал и методы исследования.</w:t>
      </w:r>
      <w:r>
        <w:rPr>
          <w:b/>
          <w:lang w:val="uz-Cyrl-UZ"/>
        </w:rPr>
        <w:t xml:space="preserve"> </w:t>
      </w:r>
      <w:r>
        <w:rPr/>
        <w:t>За последние 10 лет под нашим наблюдением находились 72 детей с различными врожденными  аномалиями развития костей голени в возрасте от одного до 15 лет. У 11 детей отмечали врожденное отсутствие обоих большеберцовых костей, у 19 – одностороннюю деформацию конечности. На основании клинико-рентгенологических изменений и с учетом состояния костей голени мы распределили  больных на 5 групп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 </w:t>
      </w:r>
      <w:r>
        <w:rPr/>
        <w:t>Первую группу составили дети с врожденным  отсутствием одной из костей голени. Эта группа – наиболее тяжелая группа больных. При двухстороннем  поражении (11 детей) дети не имели возможности наступать и ходить самостоятельно, ползали на четвереньках. При одностороннем поражении  дети дошкольного возраста не могли самостоятельно вставать и  ходить, а ходили с костылями.</w:t>
      </w:r>
    </w:p>
    <w:p>
      <w:pPr>
        <w:pStyle w:val="Normal"/>
        <w:spacing w:lineRule="auto" w:line="360"/>
        <w:ind w:left="-142" w:right="-81" w:firstLine="851"/>
        <w:jc w:val="both"/>
        <w:rPr/>
      </w:pPr>
      <w:r>
        <w:rPr/>
        <w:t xml:space="preserve">Во вторую группу включены больные с частичным отсутствием берцовых костей (19 детей). Характерно наличие рудимента большеберцовой или малоберцовой кости. Клинически проявлялась деформацией большеберцовой кости, укорочением конечности, искривлением голени и стопы.  Односторонне поражение наблюдали у 13 больных, а двухстороннее у 6 ребенка. Функция конечности при этой форме частично нарушена.       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В третью группу объединили 9 детей с гипоплазией берцовых костей, клинически берцовые кости не искривлены или имеют незначительную деформацию. Движения в коленном и голеностопном суставах сохранены. Больные ходили с хромотой, выраженность которой зависела от величины укорочения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Четвертую группу составили дети с врожденными  осевыми деформациями костей голени (13 больных). Клинически для этой группы было характерным укорочение конечности, искривление голени и стопы в сагиттальной плоскости при расположении фиброзного тяжа по задней ее поверхности. При наличии незначительной вальгусной или вальгусно-антекурвационной деформации вершина локализовалась на границе верхней и средней трети сегмента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>Пятая группа - врожденные аномалии, сопровождающиеся с нарушениями  соотношения коленного  и голеностопного суставов</w:t>
      </w:r>
      <w:r>
        <w:rPr>
          <w:b/>
        </w:rPr>
        <w:t xml:space="preserve"> </w:t>
      </w:r>
      <w:r>
        <w:rPr/>
        <w:t xml:space="preserve">(20 больных). У больных наблюдалась  с гипотрофическая форма рудимента и дефект  дистального или проксимального отдела большеберцовой кости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b/>
        </w:rPr>
        <w:t xml:space="preserve">Результаты и их обсуждение.  </w:t>
      </w:r>
      <w:r>
        <w:rPr/>
        <w:t xml:space="preserve">До лечения у 48 больных нижние конечности не были опорными. Следовательно, эти больные не имели возможности самостоятельно наступать на ноги и передвигаться самостоятельно. Тяжелая болезнь приковывала их к постели и превратила в инвалидов, нуждающихся  в постоянном уходе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Лечение детей начинали консервативными методами. В целях укрепления общего состояния ребенка и подготовки к операциям назначили витамины, биостимуляторы, на область нижней конечности – физиотерапевтическое лечение. Для коррекции контрактуры накладывали этапные гипсовые повязки. Следует отметить, что консервативное лечение явилось только подготовительным этапом перед основными операциями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Хирургические вмешательства начинали с двухлетнего возраста ребенка. Оперативное лечение применили у 63 больных 66 операций. Оперативное лечение деформаций коленного сустава и восстановление  опороспособности нижних конечностей при врожденных аномалиях развития  костей голени и стопы у детей осуществляли аппаратно-хирургическими методами лечения. 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При оценке результатов лечения важное значение имеют показатели самостоятельной ходьбы пациентов. В результате проведенного лечения из 72 ребенка 49 (68%)  передвигались самостоятельно и обслуживали себя самостоятельно. 5 (6,9%) детей не смогли ходить из-за рецидива деформаций и развития. </w:t>
      </w:r>
    </w:p>
    <w:p>
      <w:pPr>
        <w:pStyle w:val="Normal"/>
        <w:spacing w:lineRule="auto" w:line="360"/>
        <w:ind w:left="-142" w:firstLine="851"/>
        <w:jc w:val="both"/>
        <w:rPr>
          <w:b/>
          <w:b/>
          <w:lang w:val="uz-Cyrl-UZ"/>
        </w:rPr>
      </w:pPr>
      <w:r>
        <w:rPr>
          <w:b/>
          <w:lang w:val="uz-Cyrl-UZ"/>
        </w:rPr>
        <w:t>В</w:t>
      </w:r>
      <w:r>
        <w:rPr>
          <w:b/>
        </w:rPr>
        <w:t xml:space="preserve">ыводы: </w:t>
      </w:r>
      <w:r>
        <w:rPr/>
        <w:t>Врожденные аномалиями костей голени и стопы у детей приводит к тяжелым, многоплоскостным деформациям в области коленного и голеностопного суставов с полным отсутствием опороспособности нижней конечности.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 </w:t>
      </w:r>
      <w:r>
        <w:rPr/>
        <w:t>Аппаратно-хирургические методы лечения позволяют значительно улучшить результаты лечения детей с тяжелыми аномалиями нижних конечностей и сократить инвалидов дет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6:46:00Z</dcterms:created>
  <dc:creator>IT Com</dc:creator>
  <dc:description/>
  <cp:keywords/>
  <dc:language>en-US</dc:language>
  <cp:lastModifiedBy>User</cp:lastModifiedBy>
  <cp:lastPrinted>2017-01-04T12:20:00Z</cp:lastPrinted>
  <dcterms:modified xsi:type="dcterms:W3CDTF">2017-01-31T06:41:00Z</dcterms:modified>
  <cp:revision>163</cp:revision>
  <dc:subject/>
  <dc:title/>
</cp:coreProperties>
</file>