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равнительный анализ разных способов остеосинтеза переломов шейки бедренной кост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а А.Ю., Файн А.М., Сластинин В.В., Сахарова О.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И СП им. Н.В. Склифосовского, г. Москв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В отделении неотложной травматологии опорно-двигательного аппарата, для остеосинтеза переломов шейки бедра в течение многих лет применяются канюлированные винты. Последние два года для остеосинтеза мы также используем фиксатор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Сравнить результаты применения канюлированных винтов и фиксатора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при оперативном лечении больных с переломами шейки бедр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методы.</w:t>
      </w:r>
      <w:r>
        <w:rPr>
          <w:rFonts w:cs="Times New Roman" w:ascii="Times New Roman" w:hAnsi="Times New Roman"/>
          <w:sz w:val="28"/>
          <w:szCs w:val="28"/>
        </w:rPr>
        <w:t xml:space="preserve"> Были сформированы две группы больных по 10 человек, которым был произведен остеосинтез переломов шейки бедра в 2014 и 2015 гг. Группы сопоставимы по возрасту (от 39 до 79 лет), полу и механизму травмы. Показанием к остеосинтезу считали медиальные переломы шейки бе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а по </w:t>
      </w:r>
      <w:r>
        <w:rPr>
          <w:rFonts w:cs="Times New Roman" w:ascii="Times New Roman" w:hAnsi="Times New Roman"/>
          <w:sz w:val="28"/>
          <w:szCs w:val="28"/>
          <w:lang w:val="en-US"/>
        </w:rPr>
        <w:t>Garden</w:t>
      </w:r>
      <w:r>
        <w:rPr>
          <w:rFonts w:cs="Times New Roman" w:ascii="Times New Roman" w:hAnsi="Times New Roman"/>
          <w:sz w:val="28"/>
          <w:szCs w:val="28"/>
        </w:rPr>
        <w:t xml:space="preserve">. В первой группе остеосинтез проведен тремя канюлированными винтами, во второй группе фиксатором 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. Оценивали: длительность операции, объем кровопотери во время операции, клинический результат. Клинический результат оценивали по оценочной системе тазобедренного сустава Харрис (</w:t>
      </w:r>
      <w:r>
        <w:rPr>
          <w:rFonts w:cs="Times New Roman" w:ascii="Times New Roman" w:hAnsi="Times New Roman"/>
          <w:sz w:val="28"/>
          <w:szCs w:val="28"/>
          <w:lang w:val="en-US"/>
        </w:rPr>
        <w:t>Harris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valu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yst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p</w:t>
      </w:r>
      <w:r>
        <w:rPr>
          <w:rFonts w:cs="Times New Roman" w:ascii="Times New Roman" w:hAnsi="Times New Roman"/>
          <w:sz w:val="28"/>
          <w:szCs w:val="28"/>
        </w:rPr>
        <w:t>). Длительность операции определяли от начала разреза до полного ушивания ран. Все операции выполнены под контролем флюороскопа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.</w:t>
      </w:r>
      <w:r>
        <w:rPr>
          <w:rFonts w:cs="Times New Roman" w:ascii="Times New Roman" w:hAnsi="Times New Roman"/>
          <w:sz w:val="28"/>
          <w:szCs w:val="28"/>
        </w:rPr>
        <w:t xml:space="preserve"> Среднее время оперативного вмешательства при остеосинтезе канюлированными винтами составило 20±5 минут. При остеосинтезе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составило 50±5 минут. Поскольку при остеосинтезе винтами винты вводятся чрескожно – кровопотери не было. При остеосинтезе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длина разреза составляет примерно 7 см, но к значимой кровопотере это не приводило. Несращений перелома и асептических некрозов головки бедра в обеих группах не было. 7 больных из 10 в первой группе предъявляли жалобы на дискомфорт при ходьбе в зоне введения винтов и на боли в той же области при попытке лечь на оперированный бо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клинических результатов по шкале Харрис в группе пациентов после остеосинтеза канюлированными винтами у 7 пациентов результат оценен как хороший, у 3 – как удовлетворительный. При оценке клинических результатов по шкале Харрис в группе пациентов после остеосинтеза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у 8 пациентов результат оценен как хороший, у 2 – как удовлетворительны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фиксатора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фирмы “</w:t>
      </w:r>
      <w:r>
        <w:rPr>
          <w:rFonts w:cs="Times New Roman" w:ascii="Times New Roman" w:hAnsi="Times New Roman"/>
          <w:sz w:val="28"/>
          <w:szCs w:val="28"/>
          <w:lang w:val="en-US"/>
        </w:rPr>
        <w:t>Aescula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rthopaedics</w:t>
      </w:r>
      <w:r>
        <w:rPr>
          <w:rFonts w:cs="Times New Roman" w:ascii="Times New Roman" w:hAnsi="Times New Roman"/>
          <w:sz w:val="28"/>
          <w:szCs w:val="28"/>
        </w:rPr>
        <w:t>” примерно в 4 раза выше стоимости трех канюлированных винтов фирмы «Остеомед»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Выбор фиксатора не влияет на сращение перелома и развитие асептического некроза головки бедра. Клинические результаты при использовании винтов несколько хуже, т.к. при сращении перелома шейка бедра укорачивается и канюлированные винты выступают из бедренной кости, вызывая дискомфорт и болезненность при движениях бедра и попытке лечь на бок. Фиксатор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лишен этого недостатка, т.к. телескопические винты фиксированы в накостной пластине и по мере сращения перелома просто укорачиваются, но для установки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>” требуется в 2 раза больше времени, и он в 4 раза дорож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 канюлированные винты и “</w:t>
      </w:r>
      <w:r>
        <w:rPr>
          <w:rFonts w:cs="Times New Roman" w:ascii="Times New Roman" w:hAnsi="Times New Roman"/>
          <w:sz w:val="28"/>
          <w:szCs w:val="28"/>
          <w:lang w:val="en-US"/>
        </w:rPr>
        <w:t>Targ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N</w:t>
      </w:r>
      <w:r>
        <w:rPr>
          <w:rFonts w:cs="Times New Roman" w:ascii="Times New Roman" w:hAnsi="Times New Roman"/>
          <w:sz w:val="28"/>
          <w:szCs w:val="28"/>
        </w:rPr>
        <w:t xml:space="preserve">” могут быть фиксаторами выбора для оперативного лечения больных с переломами шейки бе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типов по </w:t>
      </w:r>
      <w:r>
        <w:rPr>
          <w:rFonts w:cs="Times New Roman" w:ascii="Times New Roman" w:hAnsi="Times New Roman"/>
          <w:sz w:val="28"/>
          <w:szCs w:val="28"/>
          <w:lang w:val="en-US"/>
        </w:rPr>
        <w:t>Garde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+7(910)406-90-93 Ваза Александр Юльевич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57:00Z</dcterms:created>
  <dc:creator>A.U. Vaza</dc:creator>
  <dc:description/>
  <dc:language>en-US</dc:language>
  <cp:lastModifiedBy>A.U. Vaza</cp:lastModifiedBy>
  <cp:lastPrinted>2016-07-07T10:54:00Z</cp:lastPrinted>
  <dcterms:modified xsi:type="dcterms:W3CDTF">2016-12-30T07:57:00Z</dcterms:modified>
  <cp:revision>2</cp:revision>
  <dc:subject/>
  <dc:title/>
</cp:coreProperties>
</file>