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72" w:after="0"/>
        <w:ind w:left="-567" w:right="283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Хирургическое лечение ложных суставов головки мыщелка плечевой кости у детей</w:t>
      </w:r>
    </w:p>
    <w:p>
      <w:pPr>
        <w:pStyle w:val="Normal"/>
        <w:spacing w:lineRule="auto" w:line="360"/>
        <w:ind w:left="-567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аров Ф.Х., Ходжанов И.Ю.</w:t>
      </w:r>
    </w:p>
    <w:p>
      <w:pPr>
        <w:pStyle w:val="Normal"/>
        <w:spacing w:lineRule="auto" w:line="360"/>
        <w:ind w:left="-567" w:right="283" w:hanging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Научно-исследовательский институт травматологии и ортопедии Министерства Здравоохранения Республики Узбекистан, г.Ташкент</w:t>
      </w:r>
    </w:p>
    <w:p>
      <w:pPr>
        <w:pStyle w:val="Normal"/>
        <w:spacing w:lineRule="auto" w:line="360"/>
        <w:ind w:left="-567" w:right="-1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ведение.</w:t>
      </w:r>
      <w:r>
        <w:rPr>
          <w:sz w:val="24"/>
          <w:szCs w:val="24"/>
        </w:rPr>
        <w:t xml:space="preserve"> Лечение последствий переломов в области локтевого сустава у детей представляет определенные трудности и до сих пор является одной из актуальных проблем детской травматологии. </w:t>
      </w:r>
      <w:r>
        <w:rPr>
          <w:color w:val="000000"/>
          <w:spacing w:val="-4"/>
          <w:sz w:val="24"/>
          <w:szCs w:val="24"/>
        </w:rPr>
        <w:t>Анализ последних данных показывает, что в</w:t>
      </w:r>
      <w:r>
        <w:rPr>
          <w:sz w:val="24"/>
          <w:szCs w:val="24"/>
        </w:rPr>
        <w:t xml:space="preserve"> настоящее время у исследователей, занимающихся данной проблемой, нет единой точки зрения на методы оперативного лечения, не выработана единая тактика лечения в зависимости от срока перелома головки мыщелка плечевой кости.</w:t>
      </w:r>
    </w:p>
    <w:p>
      <w:pPr>
        <w:pStyle w:val="Normal"/>
        <w:spacing w:lineRule="auto" w:line="360"/>
        <w:ind w:left="-567" w:right="-1" w:firstLine="720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Цель исследования</w:t>
      </w:r>
      <w:r>
        <w:rPr>
          <w:color w:val="000000"/>
          <w:spacing w:val="-4"/>
          <w:sz w:val="24"/>
          <w:szCs w:val="24"/>
        </w:rPr>
        <w:t>. У</w:t>
      </w:r>
      <w:r>
        <w:rPr>
          <w:sz w:val="24"/>
          <w:szCs w:val="24"/>
        </w:rPr>
        <w:t>лучшение результатов лечения ложных суставов головки мыщелка плечевой кости у детей, путем применения рациональных методов хирургической коррекции.</w:t>
      </w:r>
    </w:p>
    <w:p>
      <w:pPr>
        <w:pStyle w:val="Normal"/>
        <w:spacing w:lineRule="auto" w:line="360"/>
        <w:ind w:left="-567" w:right="-1" w:firstLine="720"/>
        <w:jc w:val="both"/>
        <w:rPr/>
      </w:pPr>
      <w:r>
        <w:rPr>
          <w:b/>
          <w:sz w:val="24"/>
          <w:szCs w:val="24"/>
        </w:rPr>
        <w:t>Материал и методы исследования.</w:t>
      </w:r>
      <w:r>
        <w:rPr>
          <w:sz w:val="24"/>
          <w:szCs w:val="24"/>
        </w:rPr>
        <w:t xml:space="preserve"> Для решения поставленной цели нами в клинике детской травматологии НИИТО МЗ РУз разработан и внедрен способ трёхплоскостной остеотомии дистального конца плечевой кости с последующим остеосинтезом и фиксацией в аппарате Илизарова без использования трансплантата. Данная методика применена у 23 больных с ложными суставами головки мыщелка плечевой кости в возрасте от 3 до 16 лет.</w:t>
      </w:r>
    </w:p>
    <w:p>
      <w:pPr>
        <w:pStyle w:val="Normal"/>
        <w:spacing w:lineRule="auto" w:line="360"/>
        <w:ind w:left="-567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 всех больных наряду с клинико-рентгенологическим обследованием были использованы многоплоскостные исследования локтевого сустава с применением мультислайсной компьютерной томографии (МСКТ) до и после лечения.</w:t>
      </w:r>
    </w:p>
    <w:p>
      <w:pPr>
        <w:pStyle w:val="Normal"/>
        <w:spacing w:lineRule="auto" w:line="360"/>
        <w:ind w:left="-567" w:right="-1" w:firstLine="720"/>
        <w:jc w:val="both"/>
        <w:rPr>
          <w:color w:val="000000"/>
          <w:sz w:val="28"/>
          <w:szCs w:val="28"/>
        </w:rPr>
      </w:pPr>
      <w:r>
        <w:rPr>
          <w:sz w:val="24"/>
          <w:szCs w:val="24"/>
        </w:rPr>
        <w:t>Суть разработанной нами реконструктивной операции состоит в следующем. Больному после соответствующей обработки кожи антисептиками под внутривенным наркозом производится разрез по задне-внутренней поверхности локтевого сустава</w:t>
      </w:r>
      <w:r>
        <w:rPr>
          <w:color w:val="000000"/>
          <w:sz w:val="24"/>
          <w:szCs w:val="24"/>
        </w:rPr>
        <w:t xml:space="preserve"> длиной до 12 см. Мобилизуется и изолируется локтевой нерв. Производится удаление спаек и разрастаний в области выступающей части плечевой кости. Отводится головка мыщелка плечевой кости без её скелетирования. Осуществляется наружная ротация костей предплечья и ревизия локтевой ямки. Выполняется корригирующая остеотомия в дистальной части плечевой кости в косопоперечном направлении от внутреннего надмыщелка до 1 см выше асептически измененного латерального надмыщелка. Концы костных фрагментов выравниваются. Затем создается адаптационная поверхность дистального отломка из её внутренней поверхности, учитывая поперечный размер проксимального костного фрагмента. Созданная новая поверхность и поверхность проксимального отломка Т-образно адаптируется. Очищается материнское ложе головки мыщелка плечевой кости и для неё создается другое место из вновь созданного наружного надмыщелка. После хорошей адаптации всех элементов осуществляется перекрестно-диагональная фиксация спицами Киршнера с упорными площадками. Внутренняя спица фиксирует головку мыщелка плечевой кости, дистальный отломок и дистальный конец плечевой кости. Наружная спица проходит через дистальный отломок и через дистальный конец плечевой кости. Монтируется аппарат Илизарова из двух полуколец с кронштейнами для фиксации перекрестных спиц, и проводятся дополнительные спицы через верхнюю треть плечевой кости и через локтевой отросток локтевой кости.</w:t>
      </w:r>
    </w:p>
    <w:p>
      <w:pPr>
        <w:pStyle w:val="Normal"/>
        <w:spacing w:lineRule="auto" w:line="360"/>
        <w:ind w:left="-567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наложения устройства больные переводятся в палату для дальнейшего наблюдения и лечения, в течении 1-2 дней соблюдается постельный режим, а оперированной конечности придается возвышенное положение. С</w:t>
      </w:r>
      <w:r>
        <w:rPr>
          <w:color w:val="000000"/>
          <w:sz w:val="24"/>
          <w:szCs w:val="24"/>
        </w:rPr>
        <w:t xml:space="preserve"> третьего дня после операции больные приступают к лечебной физкультуре и назначаются физиотерапевтические процедуры (УВЧ, УФО, лазеротерапия). Сроки фиксации в аппарате Илизарова </w:t>
      </w:r>
      <w:r>
        <w:rPr>
          <w:sz w:val="24"/>
          <w:szCs w:val="24"/>
        </w:rPr>
        <w:t>зависят от прочности сращения костных отломков и возраста пострадавшего.</w:t>
      </w:r>
    </w:p>
    <w:p>
      <w:pPr>
        <w:pStyle w:val="Normal"/>
        <w:spacing w:lineRule="auto" w:line="360"/>
        <w:ind w:left="-60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омощью разработанной методики реконструктивной операции удается восстановить анатомическое строение суставной поверхности плечевой кости и обеспечить конгруэнтность в локтевом суставе, устранить вальгусную деформацию сустава и добиться восстановления его функции.</w:t>
      </w:r>
    </w:p>
    <w:p>
      <w:pPr>
        <w:pStyle w:val="Normal"/>
        <w:spacing w:lineRule="auto" w:line="360"/>
        <w:ind w:left="-567" w:right="-1" w:firstLine="720"/>
        <w:jc w:val="both"/>
        <w:rPr>
          <w:bCs/>
          <w:sz w:val="28"/>
          <w:szCs w:val="28"/>
        </w:rPr>
      </w:pPr>
      <w:r>
        <w:rPr>
          <w:b/>
          <w:sz w:val="24"/>
          <w:szCs w:val="24"/>
        </w:rPr>
        <w:t>Результаты.</w:t>
      </w:r>
      <w:r>
        <w:rPr>
          <w:sz w:val="24"/>
          <w:szCs w:val="24"/>
        </w:rPr>
        <w:t xml:space="preserve"> При изучении отдаленных результатов лечения ложных суставов головки мыщелка плечевой кости анатомо-функциональные показатели оценивали по клинико-рентгенологическим данным. Отдаленные результаты изучены у 18 больных в сроки от 1 года до 3 лет после лечения, хорошие анатомо-функциональные результаты (полный объем движений в суставах, отсутствие деформации) отмечены у 13 больных, удовлетворительные (полный объем движений, в ряде случаев жалобы на боли в суставе при перемене погоды) – у 5 больных, неудовлетворительных результатов мы не наблюдали.</w:t>
      </w:r>
    </w:p>
    <w:p>
      <w:pPr>
        <w:pStyle w:val="Normal"/>
        <w:shd w:fill="FFFFFF" w:val="clear"/>
        <w:spacing w:lineRule="auto" w:line="360"/>
        <w:ind w:left="-567" w:right="-1" w:firstLine="709"/>
        <w:jc w:val="both"/>
        <w:rPr/>
      </w:pPr>
      <w:r>
        <w:rPr>
          <w:b/>
          <w:color w:val="000000"/>
          <w:spacing w:val="-1"/>
          <w:sz w:val="24"/>
          <w:szCs w:val="24"/>
        </w:rPr>
        <w:t>Выводы.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>Таким образом, анализ результатов лечения больных с ложными суставами головки мыщелка плечевой кости, позволяет сделать следующее заключение:</w:t>
      </w:r>
      <w:r>
        <w:rPr>
          <w:rFonts w:cs="Arial"/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-567" w:right="-1"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1. Разработанная методика хирургического лечения ложных суставов головки мыщелка плечевой кости у детей является реконструктивной операцией на локтевом суставе. С помощью данной методики удается восстановить анатомическое строение суставной поверхности плечевой кости и обеспечить конгруэнтность в локтевом суставе, устранить вальгусную деформацию сустава и добиться восстановления его функции.</w:t>
      </w:r>
    </w:p>
    <w:p>
      <w:pPr>
        <w:pStyle w:val="Normal"/>
        <w:shd w:fill="FFFFFF" w:val="clear"/>
        <w:spacing w:lineRule="auto" w:line="360"/>
        <w:ind w:left="-567" w:right="-1"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 Стабильный остеосинтез в аппарате Илизарова позволяет с третьего дня после операции приступить к лечебной физкультуре и физиотерапевтическим процедурам (УВЧ, УФО, лазеротерапия).</w:t>
      </w:r>
      <w:r>
        <w:rPr>
          <w:color w:val="000000"/>
          <w:sz w:val="28"/>
          <w:szCs w:val="28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36"/>
      <w:ind w:firstLine="567"/>
      <w:jc w:val="both"/>
    </w:pPr>
    <w:rPr>
      <w:rFonts w:ascii="Courier New" w:hAnsi="Courier New" w:cs="Courier New"/>
      <w:spacing w:val="-16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27:00Z</dcterms:created>
  <dc:creator>Довольный пользователь Microsoft Office</dc:creator>
  <dc:description/>
  <cp:keywords/>
  <dc:language>en-US</dc:language>
  <cp:lastModifiedBy>User</cp:lastModifiedBy>
  <cp:lastPrinted>2016-05-07T10:02:00Z</cp:lastPrinted>
  <dcterms:modified xsi:type="dcterms:W3CDTF">2017-01-31T06:32:00Z</dcterms:modified>
  <cp:revision>4</cp:revision>
  <dc:subject/>
  <dc:title>УДК: 616</dc:title>
</cp:coreProperties>
</file>