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ЕЧЕНИЕ БОЛЬНЫХ ПОЖИЛОГО И СТАРЧЕСКОГО ВОЗРАСТА С ПЕРЕЛОМАМИ ШЕЙКИ БЕДРЕННОЙ КОСТИ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ов Р.С., Файн А.М., Ваза А.Ю., Сластинин В.В., Боголюбский Ю.А., Сахарова О.М., Мажорова И.И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И СП им. Н.В. Склифосовского, г. Москва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, г. Москва, 129090 Б. Сухаревская пл. д. 3, 8-926-262-80-27, doctor-titoff@yandex.ru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. </w:t>
      </w:r>
      <w:r>
        <w:rPr>
          <w:rFonts w:cs="Times New Roman" w:ascii="Times New Roman" w:hAnsi="Times New Roman"/>
          <w:sz w:val="24"/>
          <w:szCs w:val="24"/>
        </w:rPr>
        <w:t>Переломы шейки бедренной кости являются одним из наиболее частых повреждений опорно-двигательного аппарата у пожилых людей. Так если частота переломов бедренной кости будет расти неизменными темпами, количество таких переломов увеличится по сравнению с 1990 годом с 1,7 млн. до 6,3 млн. к 2050 году. Переломы шейки бедренной кости составляют половину переломов проксимального отдела бедренной кости у пожилых пациентов. Актуальность лечения данной патологии неуклонно возрастает с тенденцией к увеличению продолжительности жизн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работы.</w:t>
      </w:r>
      <w:r>
        <w:rPr>
          <w:rFonts w:cs="Times New Roman" w:ascii="Times New Roman" w:hAnsi="Times New Roman"/>
          <w:sz w:val="24"/>
          <w:szCs w:val="24"/>
        </w:rPr>
        <w:t xml:space="preserve"> Оценить и улучшить результаты лечения больных с переломами шейки бедренной кости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методы.</w:t>
      </w:r>
      <w:r>
        <w:rPr>
          <w:rFonts w:cs="Times New Roman" w:ascii="Times New Roman" w:hAnsi="Times New Roman"/>
          <w:sz w:val="24"/>
          <w:szCs w:val="24"/>
        </w:rPr>
        <w:t xml:space="preserve"> Были сформированы 2 группы. В контрольную группу вошли 569 больных, пролеченных в нашем институте с 2009 по 2013 г, результаты лечения которых оценивались ретроспективно по историям болезни. Основную группу составили 296 больных, пролеченных с 2014 по 2015 гг. Группы сопоставимы по полу, возрасту и характеру травмы. Подавляющее большинство больных (78,4%) в обеих группа было старше 60 лет, отмечено преобладание пациентов женского пола (в 2,5 раза). В большинстве случаев пациенты поступали в первые 24 часа после травмы: 67% больных контрольной и 80% больных основной групп. Причиной травмы у пациентов пожилого и старческого возраста было падение на бок, а среди больных среднего возраста - высокоэнергетичная травма (падение с высоты, ДТП). В старших возрастных группах больные имели большое количество сопутствующих заболеваний. От одного до трёх сопутствующих заболеваний одновременно имело 70% всех пациентов, а 10% больных контрольной и 18% основной групп имели более 4 сопутствующих заболеваний одновременно. И лишь 21% больных контрольной и 11% основной групп не имело тяжёлой сопутствующей патологии. Данные цифры показывают, что основную группу составили пациенты с большим числом сопутствующих заболеваний. Среди сопутствующей патологии встречались: гипертоническая болезнь, постинфарктный кардиосклероз, стенокардия напряжения, аритмии, сахарный диабет 2 типа, ХОБЛ, сердечная недостаточность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.</w:t>
      </w:r>
      <w:r>
        <w:rPr>
          <w:rFonts w:cs="Times New Roman" w:ascii="Times New Roman" w:hAnsi="Times New Roman"/>
          <w:sz w:val="24"/>
          <w:szCs w:val="24"/>
        </w:rPr>
        <w:t xml:space="preserve"> Для улучшения результатов лечения мы расширили показания к операции. Операцию производили в кратчайшие сроки, по жизненным показаниям, сводя к минимуму количество предоперационных обследований.  Увеличили оперативную активность при лечении больных с переломами шейки бедренной кости. Так в контрольной группе оперировали 88,4% больных, а в основной – 93,3%. К вариантам оперативного лечения относился: остеосинтез различными фиксаторами и эндопротезирование тазобедренного сустава. Предоперационный койко-день в контрольной группе был 10,7 при эндопротезировании и 9,1 при проведении остеосинтеза, а в основной группе 6,3 и 4,7 соответственно.  Следует отметить, что количество операций эндопротезирования увеличилось с 46,2% до 53%. Большему числу больных проведена УЗ диагностика тромбозов: в основной группе было обследовано 97,6% пациентов, в то время как в контрольной группе только 85% больных. Сократили время ожидания УЗ исследования с 4-5 дней до 1-2 дней. Своевременная и ранняя диагностика тромбозов позволила рано начать специфическое лечение. Сокращение времени ожидания УЗ исследования и сокращение предоперационного койко-дня  привело к уменьшению  количества тромбозов,  выявляемых предоперационно с 15% до 9%, в том числе и количества эмбологенных (флотирующих) тромбозов с 4% до 1,8%.  Количество послеоперационных осложнений сопоставимо в обеих группах: нагноения послеоперационной раны - 1,1% в основной и 0,8% в контрольной группе; пролежни 2,5% и 1,7% соответственно; вывихи эндопротеза встречались только в контрольной группе (0,5% случаев). В результате  в основной группе больных смертность снизилась с 3,3%  до 1,35%. Суммарный койко-день снизился при эндопротезировании с 32,3 до 19,4 дней, а при остеосинтезе с 25 до 13,9 дней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ы.</w:t>
      </w:r>
      <w:r>
        <w:rPr>
          <w:rFonts w:cs="Times New Roman" w:ascii="Times New Roman" w:hAnsi="Times New Roman"/>
          <w:sz w:val="24"/>
          <w:szCs w:val="24"/>
        </w:rPr>
        <w:t xml:space="preserve"> Таким образом, более активная хирургическая тактика лечения пожилых больных с переломами шейки бедренной кости позволила улучшить результаты их лечения, сократить смертность и средний срок пребывания больных в стационаре.</w:t>
      </w:r>
    </w:p>
    <w:sectPr>
      <w:type w:val="nextPage"/>
      <w:pgSz w:w="11906" w:h="16838"/>
      <w:pgMar w:left="1418" w:right="1416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Refjournal">
    <w:name w:val="ref-journal"/>
    <w:basedOn w:val="Style14"/>
    <w:qFormat/>
    <w:rPr/>
  </w:style>
  <w:style w:type="character" w:styleId="Refvol">
    <w:name w:val="ref-vol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21:00Z</dcterms:created>
  <dc:creator>hp</dc:creator>
  <dc:description/>
  <dc:language>en-US</dc:language>
  <cp:lastModifiedBy>R.S. Titov</cp:lastModifiedBy>
  <cp:lastPrinted>2017-01-11T11:46:00Z</cp:lastPrinted>
  <dcterms:modified xsi:type="dcterms:W3CDTF">2017-01-11T12:21:00Z</dcterms:modified>
  <cp:revision>2</cp:revision>
  <dc:subject/>
  <dc:title/>
</cp:coreProperties>
</file>