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ind w:left="720" w:hanging="0"/>
        <w:jc w:val="center"/>
        <w:rPr/>
      </w:pPr>
      <w:r>
        <w:rPr>
          <w:b/>
          <w:sz w:val="28"/>
          <w:szCs w:val="28"/>
        </w:rPr>
        <w:t xml:space="preserve">Клинический случай ревизионной артроскопии после реконструкции ПКС у фитнес-спортсмена 61 года. </w:t>
      </w:r>
    </w:p>
    <w:p>
      <w:pPr>
        <w:pStyle w:val="Normal"/>
        <w:ind w:left="720" w:hanging="0"/>
        <w:jc w:val="center"/>
        <w:rPr>
          <w:b/>
          <w:b/>
        </w:rPr>
      </w:pPr>
      <w:r>
        <w:rPr>
          <w:b/>
        </w:rPr>
        <w:t>Малоинвазивная хирургия и активная реабилитация – как метод выбора при лечении гонартроза 3 стадии у взрослых фитнес-спортсменов.</w:t>
      </w:r>
    </w:p>
    <w:p>
      <w:pPr>
        <w:pStyle w:val="Normal"/>
        <w:ind w:left="720" w:hanging="0"/>
        <w:jc w:val="center"/>
        <w:rPr/>
      </w:pPr>
      <w:r>
        <w:rPr/>
        <w:t xml:space="preserve">Являнский О.Н. Дувидович Б.Д. Муравлёв Г.Н. Пиветь А.В. Преображенский В.Ю. </w:t>
      </w:r>
    </w:p>
    <w:p>
      <w:pPr>
        <w:pStyle w:val="Normal"/>
        <w:ind w:left="720" w:hanging="0"/>
        <w:jc w:val="center"/>
        <w:rPr/>
      </w:pPr>
      <w:r>
        <w:rPr/>
        <w:t>Сидоренко Е.В. Видасова Е.В.</w:t>
      </w:r>
    </w:p>
    <w:p>
      <w:pPr>
        <w:pStyle w:val="Normal"/>
        <w:ind w:left="720" w:hanging="0"/>
        <w:rPr>
          <w:b/>
          <w:b/>
          <w:i/>
          <w:i/>
        </w:rPr>
      </w:pPr>
      <w:r>
        <w:rPr>
          <w:b/>
          <w:i/>
        </w:rPr>
      </w:r>
    </w:p>
    <w:p>
      <w:pPr>
        <w:pStyle w:val="Normal"/>
        <w:ind w:left="720" w:hanging="0"/>
        <w:rPr>
          <w:b/>
          <w:b/>
          <w:i/>
          <w:i/>
        </w:rPr>
      </w:pPr>
      <w:r>
        <w:rPr>
          <w:b/>
          <w:i/>
        </w:rPr>
        <w:t>Цели и задачи.</w:t>
      </w:r>
    </w:p>
    <w:p>
      <w:pPr>
        <w:pStyle w:val="Normal"/>
        <w:ind w:firstLine="720"/>
        <w:jc w:val="both"/>
        <w:rPr/>
      </w:pPr>
      <w:r>
        <w:rPr/>
        <w:t xml:space="preserve">Оценить результат применения биодеградируемых винтов для фиксации трансплантата ПКС. Для этого представить редкий клинический случай ревизионной артроскопии. </w:t>
      </w:r>
    </w:p>
    <w:p>
      <w:pPr>
        <w:pStyle w:val="Normal"/>
        <w:ind w:firstLine="720"/>
        <w:jc w:val="both"/>
        <w:rPr>
          <w:b/>
          <w:b/>
          <w:i/>
          <w:i/>
        </w:rPr>
      </w:pPr>
      <w:r>
        <w:rPr>
          <w:b/>
          <w:i/>
        </w:rPr>
        <w:t>Материалы и методы.</w:t>
      </w:r>
    </w:p>
    <w:p>
      <w:pPr>
        <w:pStyle w:val="Style15"/>
        <w:jc w:val="both"/>
        <w:rPr/>
      </w:pPr>
      <w:r>
        <w:rPr>
          <w:rFonts w:cs="Times New Roman" w:ascii="Times New Roman" w:hAnsi="Times New Roman"/>
          <w:sz w:val="24"/>
          <w:szCs w:val="24"/>
        </w:rPr>
        <w:tab/>
        <w:t>Пациент</w:t>
      </w:r>
      <w:bookmarkStart w:id="0" w:name="AGE"/>
      <w:r>
        <w:rPr>
          <w:rFonts w:cs="Times New Roman" w:ascii="Times New Roman" w:hAnsi="Times New Roman"/>
          <w:b/>
          <w:sz w:val="24"/>
          <w:szCs w:val="24"/>
        </w:rPr>
        <w:t xml:space="preserve"> </w:t>
      </w: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года</w:t>
      </w:r>
      <w:bookmarkEnd w:id="0"/>
      <w:r>
        <w:rPr>
          <w:rFonts w:cs="Times New Roman" w:ascii="Times New Roman" w:hAnsi="Times New Roman"/>
          <w:sz w:val="24"/>
          <w:szCs w:val="24"/>
        </w:rPr>
        <w:t>, занимается горными лыжами, хоккеем на любительском уровне. В анамнезе – неоднократные спортивные травмы.</w:t>
      </w:r>
      <w:r>
        <w:rPr>
          <w:rFonts w:cs="Times New Roman" w:ascii="Times New Roman" w:hAnsi="Times New Roman"/>
          <w:i/>
          <w:sz w:val="24"/>
          <w:szCs w:val="24"/>
        </w:rPr>
        <w:t xml:space="preserve"> </w:t>
      </w:r>
      <w:r>
        <w:rPr>
          <w:rStyle w:val="StrongEmphasis"/>
          <w:b w:val="false"/>
          <w:bCs w:val="false"/>
          <w:sz w:val="24"/>
          <w:szCs w:val="24"/>
        </w:rPr>
        <w:t xml:space="preserve"> В августе 2015 года во время игры в хоккей травмировал правое колено. Осмотрен ортопедом. По поводу п</w:t>
      </w:r>
      <w:r>
        <w:rPr>
          <w:rFonts w:cs="Times New Roman" w:ascii="Times New Roman" w:hAnsi="Times New Roman"/>
          <w:bCs/>
          <w:iCs/>
          <w:sz w:val="24"/>
          <w:szCs w:val="24"/>
        </w:rPr>
        <w:t>овреждения ПКС, обоих менисков, плика-синдрома, артроза 2 стадии правого коленного сустава,</w:t>
      </w:r>
      <w:r>
        <w:rPr>
          <w:rFonts w:cs="Times New Roman" w:ascii="Times New Roman" w:hAnsi="Times New Roman"/>
          <w:b/>
          <w:bCs/>
          <w:i/>
          <w:iCs/>
          <w:sz w:val="24"/>
          <w:szCs w:val="24"/>
        </w:rPr>
        <w:t xml:space="preserve"> - </w:t>
      </w:r>
      <w:r>
        <w:rPr>
          <w:rStyle w:val="StrongEmphasis"/>
          <w:b w:val="false"/>
          <w:bCs w:val="false"/>
          <w:sz w:val="24"/>
          <w:szCs w:val="24"/>
        </w:rPr>
        <w:t>21 января 2016 года выполнена артроскопическая реконструкция ПКС. Во время операции произошло частичное разрушение  биодеградируемого винта при введении в бедренный канал. Часть винта выступала в полость сустава без ущемления трансплантата. Удаление винта было проблематичным, так как могло вызвать его непредсказуемое разрушение. Фиксация трансплантата расценена как достаточно стабильная (отсутствие нестабильности, отрицательные симптомы ПВЯ, Лахмана). Было принято решение оставить винт в таком положении. Винт в большеберцовый канал введён типично. Заживление первичное. Иммобилизация в ортезе после операции 2 недели, ночная иммобилизация до 3 месяцев. Реабилитировался самостоятельно. Через 9 месяцев после операции приступил к тренировкам по хоккею и катанию на горных лыжах. Физические нагрузки переносил удовлетворительно. 20 ноября 2016 года в конце 1.5 часовой тренировки по хоккею ощутил резкую боль в правом коленном суставе. Обратился к травматологу. Эластическая иммобилизация. Выполнялись 4 пункции коленного сустава. Со слов удалялась прозрачная жидкость с примесью крови в объёме до 120 мл. Внутрисуставно вводился дипроспан. После выполнения рентгенографии, МРТ обратился к ортопеду с жалобами на припухлость, дискомфорт, периодические боли, щелчки, периодические заклинивания, скопление жидкости в правом коленном суставе. Усиление боли  при ходьбе по лестнице. По поводу п</w:t>
      </w:r>
      <w:r>
        <w:rPr>
          <w:rFonts w:cs="Times New Roman" w:ascii="Times New Roman" w:hAnsi="Times New Roman"/>
          <w:bCs/>
          <w:iCs/>
          <w:sz w:val="24"/>
          <w:szCs w:val="24"/>
        </w:rPr>
        <w:t>овреждения регенерата латерального мениска, спаечного процесса в верхних заворотах сустава, циклоп-синдрома, нестабильности винта в бедренном канале, гонартроза  3  стадии правого коленного сустава  25.01.17г.</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была выполнена Артроскопическая операция</w:t>
      </w:r>
    </w:p>
    <w:p>
      <w:pPr>
        <w:pStyle w:val="Style15"/>
        <w:jc w:val="both"/>
        <w:rPr/>
      </w:pPr>
      <w:r>
        <w:rPr>
          <w:rFonts w:cs="Times New Roman" w:ascii="Times New Roman" w:hAnsi="Times New Roman"/>
          <w:b/>
          <w:i/>
          <w:sz w:val="24"/>
          <w:szCs w:val="24"/>
        </w:rPr>
        <w:tab/>
      </w:r>
      <w:r>
        <w:rPr>
          <w:rFonts w:cs="Times New Roman" w:ascii="Times New Roman" w:hAnsi="Times New Roman"/>
          <w:sz w:val="24"/>
          <w:szCs w:val="24"/>
        </w:rPr>
        <w:t xml:space="preserve">Выявлено: фибрилляция медиальной фасетки надколенника. Рубцовые спайки верхнемедиального, верхнелатерального заворотов сустава. Размягчение, фибрилляция, трещины, эрозии глубиной до 2 мм на опорной и боковой поверхности мыщелков бедренной кости. Субхондральная кость не обнажена. Покрыта тонким слоем фибрина. Сужение межмыщелковой вырезки бедренной кости за счёт образования экзостозов по медиальному и верхнему краю. Разволокнение трансплантата ПКС в области контакта с экзостозами. Симптомы ПВЯ, Лахмана отрицательны. Тонус трансплантата удовлетворительный. Имеются костной плотности хондромные тела в области установки винта, выхода трансплантата на бедренной кости. Регенерат медиального мениска состоятелен. Выражен спаечный процесс в наружном отделе сустава. Не удаётся осмотреть наружный отдел сустава. </w:t>
      </w:r>
    </w:p>
    <w:p>
      <w:pPr>
        <w:pStyle w:val="Normal"/>
        <w:ind w:firstLine="708"/>
        <w:jc w:val="both"/>
        <w:rPr/>
      </w:pPr>
      <w:r>
        <w:rPr/>
        <w:t xml:space="preserve">Выполнено артроскопическое удаление экзостозов краёв межмыщелковой вырезки. Устранено соударение трансплантата с костной тканью. Удалены лигатуры (прошивание трансплантата при подготовке). Выполнена коабляция трансплантата. Тонус его улучшился. При ревизии фиксирующего винта выявлена его нестабильность. Артроскопическое удаление фиксированных суставных тел. Винт удалён при помощи артроскопического зажима. Винт без признаков рассасывания. Тонус трансплантата не ухудшился. Канал винта без признаков закрытия. </w:t>
      </w:r>
    </w:p>
    <w:p>
      <w:pPr>
        <w:pStyle w:val="Normal"/>
        <w:ind w:firstLine="708"/>
        <w:jc w:val="both"/>
        <w:rPr/>
      </w:pPr>
      <w:r>
        <w:rPr/>
        <w:t xml:space="preserve">Артроскопическое рассечение, иссечение рубцов верхних заворотов, медиального  и латерального отделов сустава. Коабляция рубцов наружного отдела сустава. Стало возможным осмотреть наружный мениск. Имеется разволокнение его переднего рога, поперечное краевое повреждение заднего рога. Коабляция наружного мениска. Имеется трещина, фибрилляция латерального плато большеберцовой кости. Коабляция. </w:t>
      </w:r>
    </w:p>
    <w:p>
      <w:pPr>
        <w:pStyle w:val="Normal"/>
        <w:ind w:firstLine="708"/>
        <w:jc w:val="both"/>
        <w:rPr/>
      </w:pPr>
      <w:r>
        <w:rPr/>
        <w:t>Артроскопические шейвирование, коабляция повреждённого хряща. При обработке повреждённого хряща медиального мыщелка бедренной кости выявлен очаг размягчения хряща до 25 мм в диаметре. Хрящ коаблирован. Удаление мелких хондромных тел. Лаваж, ревизия полости сустава. Активный дренаж. Йод. Швы на кожу. Асептические повязки. Эластический трикотаж.</w:t>
      </w:r>
    </w:p>
    <w:p>
      <w:pPr>
        <w:pStyle w:val="Normal"/>
        <w:ind w:right="48" w:hanging="0"/>
        <w:jc w:val="both"/>
        <w:rPr/>
      </w:pPr>
      <w:r>
        <w:rPr/>
        <w:tab/>
        <w:t xml:space="preserve">Послеоперационный период без особенностей. Получал тавегил, кетонал, ксарелто,  цефазолин. Осложнения - нет.  В течение 4 недель после операции проходил реабилитацию в Центре Физической Реабилитации, проведен курс физиотерапевтического лечения (магнитотерапия, лазеротерапия, лимфодренаж), лечебная гимнастика, электромиостимуляция, занятия на циклических тренажерах (велоэргометр, антигравтационная дорожка), занятия на артрологическом комплексе </w:t>
      </w:r>
      <w:r>
        <w:rPr>
          <w:lang w:val="en-US"/>
        </w:rPr>
        <w:t>ConTrex</w:t>
      </w:r>
      <w:r>
        <w:rPr/>
        <w:t xml:space="preserve"> </w:t>
      </w:r>
      <w:r>
        <w:rPr>
          <w:lang w:val="en-US"/>
        </w:rPr>
        <w:t>LegPress</w:t>
      </w:r>
      <w:r>
        <w:rPr/>
        <w:t xml:space="preserve"> с биологически обратной связью, силовые тренажеры. Через месяц от начала реабилитации приступил к тренировкам на горнолыжном тренажере.  Через 3 недели после операции поведена внутрисуставная и периартикулярная A-PRP терапия. На фоне проведенного лечения отметил значительное улучшение состояния, уменьшение болевого синдрома, купирование проявлений синовита правого коленного сустава.</w:t>
        <w:tab/>
      </w:r>
    </w:p>
    <w:p>
      <w:pPr>
        <w:pStyle w:val="Style15"/>
        <w:jc w:val="both"/>
        <w:rPr/>
      </w:pPr>
      <w:r>
        <w:rPr>
          <w:rFonts w:cs="Times New Roman" w:ascii="Times New Roman" w:hAnsi="Times New Roman"/>
          <w:b/>
          <w:i/>
          <w:sz w:val="24"/>
          <w:szCs w:val="24"/>
        </w:rPr>
        <w:tab/>
        <w:t>Результаты.</w:t>
      </w:r>
    </w:p>
    <w:p>
      <w:pPr>
        <w:pStyle w:val="Style15"/>
        <w:ind w:firstLine="720"/>
        <w:jc w:val="both"/>
        <w:rPr>
          <w:rFonts w:ascii="Times New Roman" w:hAnsi="Times New Roman" w:cs="Times New Roman"/>
          <w:b/>
          <w:b/>
          <w:i/>
          <w:i/>
          <w:sz w:val="24"/>
          <w:szCs w:val="24"/>
        </w:rPr>
      </w:pPr>
      <w:r>
        <w:rPr>
          <w:rFonts w:cs="Times New Roman" w:ascii="Times New Roman" w:hAnsi="Times New Roman"/>
          <w:sz w:val="24"/>
          <w:szCs w:val="24"/>
        </w:rPr>
        <w:t>М</w:t>
      </w:r>
      <w:r>
        <w:rPr>
          <w:rFonts w:cs="Times New Roman" w:ascii="Times New Roman" w:hAnsi="Times New Roman"/>
          <w:bCs/>
          <w:iCs/>
          <w:sz w:val="24"/>
          <w:szCs w:val="24"/>
        </w:rPr>
        <w:t xml:space="preserve">ы не получили подтверждения рассасывания биодеградируемого винта даже при частичном его разрушении. После удаления винта – стенки костного канала повторяют рельеф резьбы винта. Нет признаков заполнения костной тканью. Однако удалённый винт свою задачу выполнил. Миграция трансплантата не выявлена. После проведённой функциональной реабилитации приступил к подготовке к горнолыжному сезону. </w:t>
      </w:r>
    </w:p>
    <w:p>
      <w:pPr>
        <w:pStyle w:val="Normal"/>
        <w:jc w:val="both"/>
        <w:rPr/>
      </w:pPr>
      <w:r>
        <w:rPr>
          <w:b/>
          <w:i/>
        </w:rPr>
        <w:tab/>
        <w:t>Выводы.</w:t>
      </w:r>
    </w:p>
    <w:p>
      <w:pPr>
        <w:pStyle w:val="Normal"/>
        <w:ind w:firstLine="720"/>
        <w:jc w:val="both"/>
        <w:rPr/>
      </w:pPr>
      <w:r>
        <w:rPr/>
        <w:t>В  настоящее время мы перешли на фиксацию трансплантата ПКС титановыми винтами. Это не противоречит Европейскому и Американскому протоколу операции. Это надёжней – титановый винт всегда можно установить или удалить без опасений. Это дешевле и убедительнее для пациента и страховых компаний.</w:t>
      </w:r>
    </w:p>
    <w:p>
      <w:pPr>
        <w:pStyle w:val="Normal"/>
        <w:jc w:val="both"/>
        <w:rPr/>
      </w:pPr>
      <w:r>
        <w:rPr/>
        <w:tab/>
        <w:t>Активная мотивированная реабилитация после операции позволяет исправить некоторые «шероховатости» операц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1:00Z</dcterms:created>
  <dc:creator>О.Н. Являнский</dc:creator>
  <dc:description/>
  <cp:keywords/>
  <dc:language>en-US</dc:language>
  <cp:lastModifiedBy>О.Н. Являнский</cp:lastModifiedBy>
  <cp:lastPrinted>2017-03-28T19:56:00Z</cp:lastPrinted>
  <dcterms:modified xsi:type="dcterms:W3CDTF">2017-03-30T11:21:00Z</dcterms:modified>
  <cp:revision>4</cp:revision>
  <dc:subject/>
  <dc:title>Директору ФГАУ «Лечебно-реабилитационный центр»</dc:title>
</cp:coreProperties>
</file>