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Чрескостный остеосинтез по Илизварову</w:t>
      </w:r>
      <w:r>
        <w:rPr/>
        <w:t xml:space="preserve"> </w:t>
      </w:r>
      <w:r>
        <w:rPr>
          <w:b/>
          <w:bCs/>
        </w:rPr>
        <w:t>в лечении глубокой парапротезной инфекций при эндопротезировании тазобедренного и коленного сустав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Прохоренко В.М.</w:t>
      </w:r>
      <w:r>
        <w:rPr>
          <w:bCs/>
          <w:vertAlign w:val="superscript"/>
        </w:rPr>
        <w:t>1,2</w:t>
      </w:r>
      <w:r>
        <w:rPr>
          <w:bCs/>
        </w:rPr>
        <w:t>,  Злобин А.В.</w:t>
      </w:r>
      <w:r>
        <w:rPr>
          <w:bCs/>
          <w:vertAlign w:val="superscript"/>
        </w:rPr>
        <w:t>1,2</w:t>
      </w:r>
      <w:r>
        <w:rPr>
          <w:bCs/>
        </w:rPr>
        <w:t>, Павлов В.В.</w:t>
      </w:r>
      <w:r>
        <w:rPr>
          <w:bCs/>
          <w:vertAlign w:val="superscript"/>
        </w:rPr>
        <w:t>1</w:t>
      </w:r>
      <w:r>
        <w:rPr>
          <w:bCs/>
        </w:rPr>
        <w:t xml:space="preserve"> , Баитов В.С.</w:t>
      </w:r>
      <w:r>
        <w:rPr>
          <w:bCs/>
          <w:vertAlign w:val="superscript"/>
        </w:rPr>
        <w:t>1</w:t>
      </w:r>
      <w:r>
        <w:rPr>
          <w:b/>
          <w:bCs/>
        </w:rPr>
        <w:br/>
        <w:t xml:space="preserve">1. </w:t>
      </w:r>
      <w:r>
        <w:rPr/>
        <w:t xml:space="preserve">ФГБУ «Новосибирский научно-исследовательский институт </w:t>
      </w:r>
    </w:p>
    <w:p>
      <w:pPr>
        <w:pStyle w:val="Normal"/>
        <w:jc w:val="center"/>
        <w:rPr/>
      </w:pPr>
      <w:r>
        <w:rPr/>
        <w:t>травматологии и ортопедии им. Я.Л. Цивьяна» Министерства здравоохранения Российской Федерации, г. Новосибирск, Росс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2 кафедра травматологии и ортопедии Новосибирский НГМ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восибирск, росс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Метод чрескостного остеосинтеза применен 62 пациентам  с глубокой парапротезной инфекцией тазобедренного и коленного суставов.</w:t>
      </w:r>
    </w:p>
    <w:p>
      <w:pPr>
        <w:pStyle w:val="Normal"/>
        <w:ind w:firstLine="708"/>
        <w:jc w:val="both"/>
        <w:rPr/>
      </w:pPr>
      <w:r>
        <w:rPr/>
        <w:t xml:space="preserve">Удаление эндопротеза с последующим формированием неоартроза с использованием аппаратной фиксации по технологии Илизарова применен у  13 пациентов с парапротезной инфекцией при эндопротезировании тазобедренного сустава.  </w:t>
      </w:r>
    </w:p>
    <w:p>
      <w:pPr>
        <w:pStyle w:val="Normal"/>
        <w:jc w:val="both"/>
        <w:rPr/>
      </w:pPr>
      <w:r>
        <w:rPr/>
        <w:t xml:space="preserve">Монолокальный компрессионный остеосинтез нижней конечности аппаратом  Илизарова (создание бедренно-большеберцового синостоза) выполнен 49 пациентам с парапротезной инфекцией при эндопротезировании коленного сустава. 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Применение чрескостного остеосинтеза, как единственно возможного метода лечения,  позволило купировать воспалительный процесс, восстановить опороспособность конечност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"/>
        </w:rPr>
        <w:t xml:space="preserve">Method chreskostnogo osteosynthesis applied </w:t>
      </w:r>
      <w:r>
        <w:rPr>
          <w:lang w:val="en-US"/>
        </w:rPr>
        <w:t>62</w:t>
      </w:r>
      <w:r>
        <w:rPr>
          <w:lang w:val="en"/>
        </w:rPr>
        <w:t xml:space="preserve"> patients with deep infection paraproteznoy hip and knee joints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"/>
        </w:rPr>
        <w:t>Removal of the implant with the subsequent formation neoarthrosis using Ilizarov fixation hardware technology was used in 1</w:t>
      </w:r>
      <w:r>
        <w:rPr>
          <w:lang w:val="en-US"/>
        </w:rPr>
        <w:t>3</w:t>
      </w:r>
      <w:r>
        <w:rPr>
          <w:lang w:val="en"/>
        </w:rPr>
        <w:t xml:space="preserve"> patients with paraproteznoy infection in hip arthroplasty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"/>
        </w:rPr>
        <w:t xml:space="preserve">Monolocal compression osteosynthesis of the lower limb with the Ilizarov fixator (creation of femoral-tibial synostosis) made </w:t>
      </w:r>
      <w:r>
        <w:rPr>
          <w:lang w:val="en-US"/>
        </w:rPr>
        <w:t>49</w:t>
      </w:r>
      <w:r>
        <w:rPr>
          <w:lang w:val="en"/>
        </w:rPr>
        <w:t xml:space="preserve"> patients with infection when paraproteznoy knee arthroplasty.</w:t>
      </w:r>
    </w:p>
    <w:p>
      <w:pPr>
        <w:pStyle w:val="Normal"/>
        <w:jc w:val="both"/>
        <w:rPr>
          <w:lang w:val="en-US"/>
        </w:rPr>
      </w:pPr>
      <w:r>
        <w:rPr>
          <w:lang w:val="en"/>
        </w:rPr>
        <w:t> </w:t>
      </w:r>
      <w:r>
        <w:rPr>
          <w:lang w:val="en-US"/>
        </w:rPr>
        <w:tab/>
      </w:r>
      <w:r>
        <w:rPr>
          <w:lang w:val="en"/>
        </w:rPr>
        <w:t>Application chreskostnogo osteosynthesis, as the only possible method of treatment, helped to stop the inflammatory process, restore oporosposobnosti limbs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</w:t>
      </w:r>
      <w:r>
        <w:rPr/>
        <w:t xml:space="preserve">При эндопротезировании крупных суставов инфекционные осложнения развиваются в 1,5-20 % случаев от общего числа всех операций по замене суставов различных локализаций. </w:t>
      </w:r>
      <w:r>
        <w:rPr>
          <w:color w:val="000000"/>
          <w:sz w:val="22"/>
          <w:szCs w:val="22"/>
        </w:rPr>
        <w:t xml:space="preserve">По данным </w:t>
      </w:r>
      <w:r>
        <w:rPr>
          <w:color w:val="000000"/>
          <w:sz w:val="22"/>
          <w:szCs w:val="22"/>
          <w:lang w:val="en-US"/>
        </w:rPr>
        <w:t>Hansse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Thornhil</w:t>
      </w:r>
      <w:r>
        <w:rPr>
          <w:color w:val="000000"/>
          <w:sz w:val="22"/>
          <w:szCs w:val="22"/>
        </w:rPr>
        <w:t>, частота выявления парапротезной инфекции для тазобедренного су</w:t>
        <w:softHyphen/>
        <w:t>става составляет 1–2%, для коленного — 1,6–2,5%</w:t>
      </w:r>
    </w:p>
    <w:p>
      <w:pPr>
        <w:pStyle w:val="Normal"/>
        <w:ind w:firstLine="708"/>
        <w:jc w:val="both"/>
        <w:rPr/>
      </w:pPr>
      <w:r>
        <w:rPr/>
        <w:t xml:space="preserve">Они протекают злокачественно, с трудом поддаются лечению и требуют от специалистов мобилизации всех возможных способов лечения с целью сохранения эндопротеза. </w:t>
      </w:r>
    </w:p>
    <w:p>
      <w:pPr>
        <w:pStyle w:val="Normal"/>
        <w:ind w:firstLine="708"/>
        <w:jc w:val="both"/>
        <w:rPr/>
      </w:pPr>
      <w:r>
        <w:rPr/>
        <w:t xml:space="preserve">К сожалению, до настоящего времени нет единой патогенетически обоснованной тактики реабилитации этой категории больных. При этом все хирурги независимо от используемых методов лечения едины во мнении о большой сложности восстановительного лечения, что обусловлено спецификой патологии. </w:t>
      </w:r>
    </w:p>
    <w:p>
      <w:pPr>
        <w:pStyle w:val="Normal"/>
        <w:ind w:firstLine="708"/>
        <w:jc w:val="both"/>
        <w:rPr/>
      </w:pPr>
      <w:r>
        <w:rPr/>
        <w:t>Летальность при нагноениях в области эндопротезов составляет до 2,5 %, а в группе пожилых больных достигает 8 %.</w:t>
      </w:r>
      <w:r>
        <w:rPr>
          <w:rFonts w:eastAsia="PetersburgC;Arial Unicode MS"/>
        </w:rPr>
        <w:t xml:space="preserve">. </w:t>
      </w:r>
    </w:p>
    <w:p>
      <w:pPr>
        <w:pStyle w:val="Default"/>
        <w:ind w:firstLine="708"/>
        <w:jc w:val="both"/>
        <w:rPr/>
      </w:pPr>
      <w:r>
        <w:rPr/>
        <w:t>Чрескостный остеосинтез у пациентов с инфекцией области оперативного вмешательства  является методом помогающий врачам и пациентам выйти из ситуации безуспешного лечения глубокой парапротезной инфекции.</w:t>
      </w:r>
    </w:p>
    <w:p>
      <w:pPr>
        <w:pStyle w:val="Default"/>
        <w:ind w:firstLine="708"/>
        <w:jc w:val="both"/>
        <w:rPr/>
      </w:pPr>
      <w:r>
        <w:rPr/>
        <w:t xml:space="preserve">Чрескостный остеосинтез по Илизарову в лечении больных с парапротезной инфекцией после эндопротезирования на сегодня является единственно возможным методом лечения, так как позволяет купировать воспалительный процесс, восстановить опороспособность конечности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Ц</w:t>
      </w:r>
      <w:r>
        <w:rPr>
          <w:b/>
          <w:lang w:val="en-US"/>
        </w:rPr>
        <w:t>e</w:t>
      </w:r>
      <w:r>
        <w:rPr>
          <w:b/>
        </w:rPr>
        <w:t>ль исследования</w:t>
      </w:r>
      <w:r>
        <w:rPr/>
        <w:t xml:space="preserve">: проанализировать результаты лечения пациентов с парапротезной инфекцией, находившихся на лечении в Новосибирском НИИТО с 2013 по 2016 г.г., которым применен метод чрескостного  остеосинтеза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 xml:space="preserve">Материалы и методы. </w:t>
      </w:r>
    </w:p>
    <w:p>
      <w:pPr>
        <w:pStyle w:val="Normal"/>
        <w:ind w:firstLine="708"/>
        <w:jc w:val="both"/>
        <w:rPr/>
      </w:pPr>
      <w:r>
        <w:rPr/>
        <w:t xml:space="preserve">С 2013 пол 2016 г.г. имплантировано 9075 эндопротезов тазобедренного и 9402 эндопротезов коленного суставов. Процент инфекционных осложнений составил 0,18 при протезировании тазобедренного и 0,55 -  коленного суставов, которым применен метод чрескостного остеосинтеза. </w:t>
      </w:r>
    </w:p>
    <w:p>
      <w:pPr>
        <w:pStyle w:val="Normal"/>
        <w:ind w:firstLine="708"/>
        <w:jc w:val="both"/>
        <w:rPr/>
      </w:pPr>
      <w:r>
        <w:rPr/>
        <w:t xml:space="preserve">Под нашим наблюдением находился 62 пациента с выявленными признаками глубокой инфекции области хирургического вмешательства, которым выполнены различные варианты чрескостного остеосинтеза. </w:t>
      </w:r>
    </w:p>
    <w:p>
      <w:pPr>
        <w:pStyle w:val="Default"/>
        <w:ind w:firstLine="708"/>
        <w:jc w:val="both"/>
        <w:rPr/>
      </w:pPr>
      <w:r>
        <w:rPr/>
        <w:t>Показанием к формированию неоартроза с использованием аппаратной фиксации по технологии Илизарова служило: о</w:t>
      </w:r>
      <w:r>
        <w:rPr>
          <w:bCs/>
        </w:rPr>
        <w:t xml:space="preserve">тказ больного от дальнейшего лечения, </w:t>
      </w:r>
      <w:r>
        <w:rPr/>
        <w:t xml:space="preserve"> р</w:t>
      </w:r>
      <w:r>
        <w:rPr>
          <w:bCs/>
        </w:rPr>
        <w:t>езистентная флора, отсутствие тенденции к нормализации маркеров воспаления</w:t>
      </w:r>
    </w:p>
    <w:p>
      <w:pPr>
        <w:pStyle w:val="Normal"/>
        <w:ind w:firstLine="708"/>
        <w:jc w:val="both"/>
        <w:rPr/>
      </w:pPr>
      <w:r>
        <w:rPr/>
        <w:t xml:space="preserve">При наличии глубокой инфекции области тазобедренного сустава и признаками системного воспаления 13 пациентам сформирован опорный неоартроз с использованием аппаратной фиксации по технологии Илизарова (одному -  с удлинением пораженного сегмента). </w:t>
      </w:r>
    </w:p>
    <w:p>
      <w:pPr>
        <w:pStyle w:val="Normal"/>
        <w:ind w:firstLine="708"/>
        <w:jc w:val="both"/>
        <w:rPr/>
      </w:pPr>
      <w:r>
        <w:rPr/>
        <w:t xml:space="preserve">Монолокальный компрессионный остеосинтез нижней конечности аппаратом  Илизарова (создание бедренно-большеберцового синостоза) выполнен 49 пациентам с признаками инфекции области эндопротеза коленного сустава. </w:t>
      </w:r>
    </w:p>
    <w:p>
      <w:pPr>
        <w:pStyle w:val="Normal"/>
        <w:ind w:firstLine="708"/>
        <w:jc w:val="both"/>
        <w:rPr/>
      </w:pPr>
      <w:r>
        <w:rPr>
          <w:bCs/>
        </w:rPr>
        <w:t>Показанием к данному виду оперативного лечения служило: г</w:t>
      </w:r>
      <w:r>
        <w:rPr/>
        <w:t>лубокая парапротезная инфекция с рецидивирующими длительно-функционирующими свищами и клинико-рентгенологическими признаками прогрессирования гнойно-некротического процесса; грамм «положительная», «отрицательная» флора, нечувствительная к антибиотикам; тяжелая сопутствующая патолог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зультаты и их обсуждение.</w:t>
      </w:r>
    </w:p>
    <w:p>
      <w:pPr>
        <w:pStyle w:val="Normal"/>
        <w:ind w:firstLine="708"/>
        <w:jc w:val="both"/>
        <w:rPr/>
      </w:pPr>
      <w:r>
        <w:rPr/>
        <w:t xml:space="preserve">При выполнении чрескостного остеосинтеза у пациентов с парапротезной инфекцией после эндопротезирования тазобедренного сустава были поставлены следующие задачи: стойкая ликвидация хронического гнойного процесса с устранением местных и общих проявлений заболевания;  восстановление целостности кости и опороспособности конечности;  обеспечение функциональной возможности пациента к активному передвижению. </w:t>
      </w:r>
    </w:p>
    <w:p>
      <w:pPr>
        <w:pStyle w:val="Normal"/>
        <w:ind w:firstLine="708"/>
        <w:jc w:val="both"/>
        <w:rPr/>
      </w:pPr>
      <w:r>
        <w:rPr/>
        <w:t xml:space="preserve">Методика чрескостного остеосинтеза после удаления имплантата и секвестрнекрэктомии с  формированием  опорного неоартроза применена 13 пациентам,  а  у одного – с одновременным удлинением пораженного сегмента.  </w:t>
      </w:r>
    </w:p>
    <w:p>
      <w:pPr>
        <w:pStyle w:val="Normal"/>
        <w:ind w:firstLine="708"/>
        <w:jc w:val="both"/>
        <w:rPr>
          <w:bCs/>
        </w:rPr>
      </w:pPr>
      <w:r>
        <w:rPr/>
        <w:t>После снятия аппарата купирование гнойного процесса и восстановление опороспособности наблюдалось у всех прооперированных пациентов.</w:t>
      </w:r>
    </w:p>
    <w:p>
      <w:pPr>
        <w:pStyle w:val="Normal"/>
        <w:ind w:firstLine="708"/>
        <w:jc w:val="both"/>
        <w:rPr/>
      </w:pPr>
      <w:r>
        <w:rPr/>
        <w:t xml:space="preserve">Монолокальный компрессионный остеосинтез нижней конечности аппаратом  Илизарова (создание бедренно-большеберцового синостоза) выполнен 49 пациентам с парапротезной инфекцией при эндопротезировании коленного сустава.  </w:t>
      </w:r>
    </w:p>
    <w:p>
      <w:pPr>
        <w:pStyle w:val="Normal"/>
        <w:ind w:firstLine="708"/>
        <w:jc w:val="both"/>
        <w:rPr/>
      </w:pPr>
      <w:r>
        <w:rPr/>
        <w:t xml:space="preserve">У 40 пациентов артродез выполнен сразу после удаления эндопротеза коленного сустава,  у 9 – на фоне процедива инфекции после удаления эндопротеза и установки спейсера. </w:t>
      </w:r>
    </w:p>
    <w:p>
      <w:pPr>
        <w:pStyle w:val="Normal"/>
        <w:ind w:firstLine="708"/>
        <w:jc w:val="both"/>
        <w:rPr/>
      </w:pPr>
      <w:r>
        <w:rPr/>
        <w:t>Бедренно-большеберцовый синостоз</w:t>
      </w:r>
      <w:r>
        <w:rPr>
          <w:bCs/>
        </w:rPr>
        <w:t xml:space="preserve"> сформирован у 29, неоатроз – у 5, а 14 пациентов находятся на этапе лечения в аппарате.  У одной пациентке с тяжелой соматической патологией и процедивом инфекции по месту жительства выполнена ампутация  нижней конеч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екционные осложнения после эндопротезирования суставов – является тяжелым заболеванием, требующим сложного, длительного и дорогостоящего ле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рескостный остеосинтез у пациентов с инфекцией области оперативного вмешательства  является методом помогающий врачам и пациентам выйти из ситуации безуспешного лечения глубокой парапротезной инфе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Применение метода чрескостного остеосинтеза по Илизарову обеспечивает стойкую ликвидацию хронического гнойного процесса с устранением местных и общих проявлений заболевания;  восстановление целостности кости, опороспособности конечности и  функциональную возможность пациента к активному передвижению.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t">
    <w:name w:val="lt"/>
    <w:basedOn w:val="Normal"/>
    <w:qFormat/>
    <w:pPr>
      <w:spacing w:before="280" w:after="280"/>
    </w:pPr>
    <w:rPr/>
  </w:style>
  <w:style w:type="paragraph" w:styleId="Rt">
    <w:name w:val="r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08:00Z</dcterms:created>
  <dc:creator>AZlobin</dc:creator>
  <dc:description/>
  <cp:keywords/>
  <dc:language>en-US</dc:language>
  <cp:lastModifiedBy>AZlobin</cp:lastModifiedBy>
  <cp:lastPrinted>2017-01-12T13:57:00Z</cp:lastPrinted>
  <dcterms:modified xsi:type="dcterms:W3CDTF">2017-01-17T06:26:00Z</dcterms:modified>
  <cp:revision>35</cp:revision>
  <dc:subject/>
  <dc:title/>
</cp:coreProperties>
</file>