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Этапы   медицинской реабилитации детей с   артрогрипозом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уджанов А.А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(НИИ травматологии и ортопедии МЗ РУз, г. Ташкент, Узбекистан)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Артрогрипоз является тяжелым ортопедическим заболеванием, с нарушением функции опорно-двигательного аппарата,  с многокомпонентными и трудно поддающими к коррекции деформациями.  Артрогрипотические деформации и вывихи отличаются особой тяжестью деформации, так как они сочетаются с мягкотканой атрофией  или гипотрофией, с нарушением функции мотонейронов. 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сновной целью лечения детей с артрогрипозом является, устранение стойких деформаций, медицинская реабилитация и социальной адаптацией с окружающей средой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>В клинике детской ортопедии НИИ травматологии и ортопедии с 1976 по 2016 гг. лечились 201 детей с артрогрипозом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>По классификации нашей клиники, артрогрипоз делили на две группы: типичный и атипичный.  При типичной форме поражены все четыре конечности, а при атипичной как минимум один из конечностей остается интактной.  При наших наблюдениях в 89(44,28%) случаях были дети с типичной формой артрогрипоза, а в 112 (55,72%) случаях с атипичной формой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В 152 (75,62%) случаях наблюдали артрогрипотическая косолапость, в 36 (23,68%) случаях  односторонняя, а при 116 (76,32%) случаях двухсторонняя. Артрогрипотический  вывих бедер отмечен у  29 (14,43%) детей. Вывихи других сегментов – в 37 (18,41%) случаях. Причиной  особенно тяжелой функциональной недостаточности  явились контрактуры суставов, которые встречались в разной форме и в разном сочетании во всех случаях: тазобедренный, коленный, плечевой, локтевой, лучезапястный и пальцев кисти. 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Лечение заключалось в поэтапной коррекции деформации консервативно и оперативно. До 1 месячного периода дети получали массаж, готовили к поэтапной коррекции. Далее поэтапно корригировали гипсовыми повязками. После 1,5 летного возраста контрактуры устраняли аппаратом Илизарова в сочетании с малыми хирургическими вмешательствами (тенотомия, фасциотомия, миотомия, миопластика, артропластика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Артрогрипотические вывихи бедер и коленных суставов, если не удалось вправлять консервативно до 1,5 лет, вправляли оперативным мето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Артрогрипотические деформации детей  до 9-10 летного возраста устраняли, при необходимости и при рецидивах оперировали повторно, и обучали к самостоятельной ходьбе и бытовому самообслуживанию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В 192 (95,52%) случаях  дети передвигались самостоятельно, без посторонней помощи. В 9 (4,48%) случаях наблюдение прервалось в связи с отъездом семьи, но в ближайшее время наблюдения деформация была устранена, функция опорно-двигательной системы улучшалась. 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В заключении следует отметить, разработанная тактика лечения позволяет устранить сложнейшую многокомпонентную деформацию, возможность активного передвижения,  самообслуживания больных и улучшить качество их жизни. 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110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42:00Z</dcterms:created>
  <dc:creator>User</dc:creator>
  <dc:description/>
  <cp:keywords/>
  <dc:language>en-US</dc:language>
  <cp:lastModifiedBy>Admin</cp:lastModifiedBy>
  <dcterms:modified xsi:type="dcterms:W3CDTF">2005-12-31T20:03:00Z</dcterms:modified>
  <cp:revision>50</cp:revision>
  <dc:subject/>
  <dc:title/>
</cp:coreProperties>
</file>