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оперативного лечения посттравматических деформаций пястных костей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ирсанов В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Ковалев В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оловинко В.В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Филиал № 2 ФГКУ «428 Военный госпиталь» Минобороны Росси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-18, Росс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ФГКУ «354 Военный клинический госпиталь» Минобороны России,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атеринбург, Росс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ГКУ «Московский авиационный центр», Москва, Росс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. По литературным данным более 24% случаев лечения переломов пястных костей осложняются развитием посттравматических деформаций. Несмотря на большой арсенал новых материалов и технологий, лечение переломов пястных костей и их осложнений является актуальной проблемой современной травматологии и ортопедии. У 22-31,3% пациентов к данному виду осложнений приводит вторичное смещение костных отломков в связи с нестабильной фиксацией средствами консервативных методов лечения. Переломы и деформации металлоконструкций также служат причиной развития посттравматических деформаций пястных костей. На фоне нарушения анатомии пястных костей изменяется динамика пальцев, уплощается свод, образованный пястными костями, что приводит к уменьшению силы кисти и нарушениям её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исследования – улучшение результатов оперативного лечения посттравматических деформаций пястных костей методом комбинированного остеосинтез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и методы. В исследовании приняли участие 44 пациента с посттравматическими деформациями пястных костей. Мужчин было 39 (88,6%), женщин – 5 (11,4%). 90,9% (40 человек) составили пациенты работоспособного возраста. 33 пациентам (75%) предшествующее лечение переломов пястных костей проводилось консервативными методами: гипсовая иммобилизация, закрытая репозиция с последующей гипсовой иммобилизацией. 11 пациентов (25%) лечились оперативно (остеосинтез минипластинами, винтами, спицами). По локализации деформации больные распределились следующим образом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ястная кость-2 человека (4,5%)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ястная кость-9 человек (20,5%)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ястная кость-6 человек (13,6%)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ястная кость-8 человек (18,2%)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ястная кость-19 человек (43,2%). Множественный характер деформаций пястных костей зафиксирован у 3 пациентов (6,8%). Для лечения всех больных был применен метод комбинированного остеосинте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ание метода. Под проводниковой анестезией производили миниразрез мягких тканей по тыльной поверхности кисти в проекции деформации пястной кости. Следующим этапом выполняли корригирующую остеотомию пястной кости. Далее через дистальный отдел пястной кости интрамедуллярно проводили 1 спицу в проксимальный фрагмент. Через каждый костный отломок в поперечном направлении с контралатеральных сторон проводили по 2 консольных спицы. Концы интрамедуллярной и консольных спиц Г-образно изгибались и при помощи шайб с прорезью и гаек крепились к наружной опоре - резьбовому стержню. Таким образом, данный метод включает в себя комбинацию интрамедуллярного и чрескостного остеосинтезов. В послеоперационном периоде на 3-6 сутки пациенты приступали к восстановлению движений в суставах ки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лечения неправильно сросшихся переломов пястных костей проводили при помощи клинических методов (продолжительность фиксации костных отломков металлоконструкцией, продолжительность лечения, наличие или отсутствие осложнений, исходы лечения) и реабилитационных те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.  Фиксация металлоконструкцией осуществлялась 35,3±6,8 сут. Консолидация костных отломков наступила у всех пациентов. Демонтаж металлоконструкции дополнительной госпитализации не требовал, осуществлялся амбулаторно. Общий срок лечения составил 42,1±6,9 сут. Восстановление функции кисти оценивалось с помощью опросника «Возможности кисти» по М.</w:t>
      </w:r>
      <w:r>
        <w:rPr>
          <w:rFonts w:cs="Times New Roman" w:ascii="Times New Roman" w:hAnsi="Times New Roman"/>
          <w:sz w:val="24"/>
          <w:szCs w:val="24"/>
          <w:lang w:val="en-US"/>
        </w:rPr>
        <w:t>Penta</w:t>
      </w:r>
      <w:r>
        <w:rPr>
          <w:rFonts w:cs="Times New Roman" w:ascii="Times New Roman" w:hAnsi="Times New Roman"/>
          <w:sz w:val="24"/>
          <w:szCs w:val="24"/>
        </w:rPr>
        <w:t>, 1998 г. Установлено, что на 60-е сутки после операции восстановление функции кисти составило 91 балл, к 90 суткам после операции функция кисти была полной-138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спицевое воспаление мягких тканей зафиксировано у 3 пациентов, которое было купировано традиционными методами противовоспалительной терапии и на сроки лечения не повлияло. Других осложнений не бы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ы. Консервативное лечение переломов пястных костей в 75% случаев осложняется вторичным смещением костных отломков, что приводит к развитию посттравматических деформаций. Комбинированный остеосинтез является малоинвазивным методом лечения данной патологии, позволяющим надёжно фиксировать костные отломки и рано приступать к восстановлению функциональной активности пациен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59:00Z</dcterms:created>
  <dc:creator>Ольга</dc:creator>
  <dc:description/>
  <cp:keywords/>
  <dc:language>en-US</dc:language>
  <cp:lastModifiedBy>Пользователь</cp:lastModifiedBy>
  <dcterms:modified xsi:type="dcterms:W3CDTF">2017-01-10T17:31:00Z</dcterms:modified>
  <cp:revision>4</cp:revision>
  <dc:subject/>
  <dc:title/>
</cp:coreProperties>
</file>