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Лечение нестабильных повреждений тазового кольца в ранние периоды травматической болезни с применением малоинвазивных технологий погружного остеосинтез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жанов И.В., Дулаев А.К., Мануковский В.А., Бесаев Г.М., Преснов Р.А.., Микитюк С.И., Лега Д.Н., Кузьмин И.А., Колчанов Е.А, Дорничев В.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онтактное лицо: Кажанов Игорь Владимирович, тел: 89111489586, эл. почта: </w:t>
      </w:r>
      <w:hyperlink r:id="rId2">
        <w:r>
          <w:rPr>
            <w:rStyle w:val="InternetLink"/>
            <w:color w:val="000000"/>
          </w:rPr>
          <w:t>carta400@rambler.ru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</w:rPr>
        <w:t>ГБУ Санкт-Петербургский научно-исследовательский институт скорой помощи им. И.И. Джанелидзе, г. Санкт-Петербур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 xml:space="preserve">Цель работы. </w:t>
      </w:r>
      <w:r>
        <w:rPr>
          <w:color w:val="000000"/>
        </w:rPr>
        <w:t>Оценка</w:t>
      </w:r>
      <w:r>
        <w:rPr>
          <w:b/>
          <w:color w:val="000000"/>
        </w:rPr>
        <w:t xml:space="preserve"> </w:t>
      </w:r>
      <w:r>
        <w:rPr>
          <w:color w:val="000000"/>
          <w:spacing w:val="-4"/>
        </w:rPr>
        <w:t xml:space="preserve">результатов лечения пострадавших с нестабильными повреждениями тазового кольца с применением малоинвазивных </w:t>
      </w:r>
      <w:r>
        <w:rPr>
          <w:spacing w:val="-4"/>
        </w:rPr>
        <w:t>технологий</w:t>
      </w:r>
      <w:r>
        <w:rPr>
          <w:color w:val="000000"/>
          <w:spacing w:val="-4"/>
        </w:rPr>
        <w:t xml:space="preserve"> остеосинтеза в ранние периоды травматической болезн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Материалы и методы</w:t>
      </w:r>
      <w:r>
        <w:rPr>
          <w:color w:val="000000"/>
        </w:rPr>
        <w:t>. Проанализированы результаты лечения 84 пострадавших с нестабильными повреждениями тазового кольца в Санкт-Петербургском НИИ скорой помощи им. И.И. Джанелидзе за период с 2013 по 2016 год. Средний возраст пострадавших - 35,8 ± 10,2 лет. Обстоятельства получения травмы: падение с высоты – 30 (35,7%), дорожно-транспортное происшествие – 46 (54,8%),</w:t>
      </w:r>
      <w:r>
        <w:rPr/>
        <w:t xml:space="preserve"> сдавление</w:t>
      </w:r>
      <w:r>
        <w:rPr>
          <w:color w:val="000000"/>
        </w:rPr>
        <w:t xml:space="preserve"> – 8 (9,5%). Тяжесть повреждений по шкале </w:t>
      </w:r>
      <w:r>
        <w:rPr>
          <w:color w:val="000000"/>
          <w:lang w:val="en-US"/>
        </w:rPr>
        <w:t>ISS</w:t>
      </w:r>
      <w:r>
        <w:rPr>
          <w:color w:val="000000"/>
        </w:rPr>
        <w:t xml:space="preserve"> - 28,1 ± 9,96 баллов.</w:t>
      </w:r>
      <w:r>
        <w:rPr>
          <w:color w:val="000000"/>
          <w:spacing w:val="-1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197" w:leader="none"/>
        </w:tabs>
        <w:spacing w:lineRule="auto" w:line="360"/>
        <w:ind w:left="0" w:firstLine="709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При поступлении в противошоковую операционную пострадавшие разделялись на четыре группы: стабильные, пограничные, нестабильные и критические, согласно выборочным критериям, предложенным Pape H.C. (2005), позволяющим ориентировочно определить тяжесть состояния</w:t>
      </w:r>
      <w:r>
        <w:rPr>
          <w:sz w:val="24"/>
          <w:szCs w:val="24"/>
        </w:rPr>
        <w:t xml:space="preserve"> и</w:t>
      </w:r>
      <w:r>
        <w:rPr>
          <w:color w:val="000000"/>
          <w:sz w:val="24"/>
          <w:szCs w:val="24"/>
        </w:rPr>
        <w:t xml:space="preserve"> отнести к той или иной </w:t>
      </w:r>
      <w:r>
        <w:rPr>
          <w:sz w:val="24"/>
          <w:szCs w:val="24"/>
        </w:rPr>
        <w:t>клинической группе</w:t>
      </w:r>
      <w:r>
        <w:rPr>
          <w:color w:val="000000"/>
          <w:sz w:val="24"/>
          <w:szCs w:val="24"/>
        </w:rPr>
        <w:t xml:space="preserve">. В зависимости </w:t>
      </w:r>
      <w:r>
        <w:rPr>
          <w:sz w:val="24"/>
          <w:szCs w:val="24"/>
        </w:rPr>
        <w:t>от группы, в которую</w:t>
      </w:r>
      <w:r>
        <w:rPr>
          <w:color w:val="000000"/>
          <w:sz w:val="24"/>
          <w:szCs w:val="24"/>
        </w:rPr>
        <w:t xml:space="preserve"> попадал пострадавший, строился дальнейший объем и последовательность оперативных пособий на тазу и других областях тел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ем пострадавшим </w:t>
      </w:r>
      <w:r>
        <w:rPr>
          <w:color w:val="000000"/>
        </w:rPr>
        <w:t>в ранние сроки</w:t>
      </w:r>
      <w:r>
        <w:rPr/>
        <w:t xml:space="preserve"> </w:t>
      </w:r>
      <w:r>
        <w:rPr>
          <w:color w:val="000000"/>
        </w:rPr>
        <w:t>выполнялись</w:t>
      </w:r>
      <w:r>
        <w:rPr/>
        <w:t xml:space="preserve"> исчерпывающие</w:t>
      </w:r>
      <w:r>
        <w:rPr>
          <w:color w:val="000000"/>
        </w:rPr>
        <w:t xml:space="preserve"> реконструктивно-восстановительные операции на поврежденном тазовом кольце, соответствующие первым двум периодам травматической болезн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еративные вмешательства выполнялись под рентгенологическим контролем с помощью C-дуги OEC 9900 Elit (General Electric, США). Оценка отдаленных результатов лечения проведена в срок от 6 месяцев до 1,5 лет по шкале S.A. Majeed (1989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Результаты и выводы</w:t>
      </w:r>
      <w:r>
        <w:rPr>
          <w:color w:val="000000"/>
        </w:rPr>
        <w:t>. Всем пострадавшим при поступлении в противошоковую операционную осуществляли временную фиксацию таза тазовым поясом (Медплант, Россия). Окончательную стабилизацию тазового кольца выполняли после всего комплекса лечебно-диагностических мероприятий. В стабильной группе (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=42) пострадавших при поступлении выполняли окончательный исчерпывающий остеосинтез поврежденного тазового кольца непосредственно в противошоковой операцион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группе пограничных (</w:t>
      </w:r>
      <w:r>
        <w:rPr>
          <w:color w:val="000000"/>
          <w:lang w:val="en-US"/>
        </w:rPr>
        <w:t>n</w:t>
      </w:r>
      <w:r>
        <w:rPr>
          <w:color w:val="000000"/>
        </w:rPr>
        <w:t>=36) и нестабильных (</w:t>
      </w:r>
      <w:r>
        <w:rPr>
          <w:color w:val="000000"/>
          <w:lang w:val="en-US"/>
        </w:rPr>
        <w:t>n</w:t>
      </w:r>
      <w:r>
        <w:rPr>
          <w:color w:val="000000"/>
        </w:rPr>
        <w:t>=8) пострадавших временную фиксацию таза осуществляли следующими способами: рама Ганца (</w:t>
      </w:r>
      <w:r>
        <w:rPr>
          <w:color w:val="000000"/>
          <w:lang w:val="en-US"/>
        </w:rPr>
        <w:t>Synthes</w:t>
      </w:r>
      <w:r>
        <w:rPr>
          <w:color w:val="000000"/>
        </w:rPr>
        <w:t>, Швейцария) (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=5), </w:t>
      </w:r>
      <w:r>
        <w:rPr>
          <w:color w:val="000000"/>
          <w:spacing w:val="-9"/>
        </w:rPr>
        <w:t xml:space="preserve">аппарат внешней фиксации (АВФ) </w:t>
      </w:r>
      <w:r>
        <w:rPr>
          <w:color w:val="000000"/>
        </w:rPr>
        <w:t>(Арите или Остеосинтез, Россия) (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=37). </w:t>
      </w:r>
      <w:r>
        <w:rPr>
          <w:color w:val="000000"/>
          <w:spacing w:val="-1"/>
        </w:rPr>
        <w:t>Этим пострадавшим ранние реконструктивно-</w:t>
      </w:r>
      <w:r>
        <w:rPr>
          <w:color w:val="000000"/>
          <w:spacing w:val="-3"/>
        </w:rPr>
        <w:t xml:space="preserve">стабилизирующие оперативные вмешательства на тазовом кольце выполнялись в период относительной стабилизации </w:t>
      </w:r>
      <w:r>
        <w:rPr>
          <w:color w:val="000000"/>
        </w:rPr>
        <w:t xml:space="preserve">жизненно важных функций в сроки </w:t>
      </w:r>
      <w:r>
        <w:rPr>
          <w:color w:val="000000"/>
          <w:spacing w:val="-3"/>
        </w:rPr>
        <w:t>от 12 часов до 3-х суток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окончательного остеосинтеза повреждений таза использовали следующие варианты транспедикулярных систем: задняя стержневая фиксация с введением винтов на уровне задних отделов крыльев подвздошных костей и фиксацией в них поперечной штанги (</w:t>
      </w:r>
      <w:r>
        <w:rPr>
          <w:color w:val="000000"/>
          <w:lang w:val="en-US"/>
        </w:rPr>
        <w:t>n</w:t>
      </w:r>
      <w:r>
        <w:rPr>
          <w:color w:val="000000"/>
        </w:rPr>
        <w:t>=1), пояснично-тазовая фиксация (ПТФ) (</w:t>
      </w:r>
      <w:r>
        <w:rPr>
          <w:color w:val="000000"/>
          <w:lang w:val="en-US"/>
        </w:rPr>
        <w:t>n</w:t>
      </w:r>
      <w:r>
        <w:rPr>
          <w:color w:val="000000"/>
        </w:rPr>
        <w:t>=9) (из них, односторонняя – в 5 случаях, двусторонняя – в 4 случаях). Для фиксации повреждений переднего отдела тазового кольца применяли канюлированные винты (</w:t>
      </w:r>
      <w:r>
        <w:rPr>
          <w:color w:val="000000"/>
          <w:lang w:val="en-US"/>
        </w:rPr>
        <w:t>n</w:t>
      </w:r>
      <w:r>
        <w:rPr>
          <w:color w:val="000000"/>
        </w:rPr>
        <w:t>=7), переднюю транспедикулярную систему (</w:t>
      </w:r>
      <w:r>
        <w:rPr>
          <w:color w:val="000000"/>
          <w:lang w:val="en-US"/>
        </w:rPr>
        <w:t>n</w:t>
      </w:r>
      <w:r>
        <w:rPr>
          <w:color w:val="000000"/>
        </w:rPr>
        <w:t>=2), остеосинтез лонного сочленения пластиной (</w:t>
      </w:r>
      <w:r>
        <w:rPr>
          <w:color w:val="000000"/>
          <w:lang w:val="en-US"/>
        </w:rPr>
        <w:t>n</w:t>
      </w:r>
      <w:r>
        <w:rPr>
          <w:color w:val="000000"/>
        </w:rPr>
        <w:t>=2). Задние структуры таза одновременно фиксировались канюлированным винтами (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=8) в виде триангулярного остеосинтеза совместно с ПТФ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</w:rPr>
      </w:pPr>
      <w:r>
        <w:rPr>
          <w:color w:val="000000"/>
        </w:rPr>
        <w:t>В остальных случаях (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=74) для фиксации поврежденного заднего отдела таза применялся </w:t>
      </w:r>
      <w:r>
        <w:rPr>
          <w:color w:val="000000"/>
          <w:spacing w:val="-2"/>
        </w:rPr>
        <w:t xml:space="preserve">малоинвазивный чрескожный трансартикулярный подвздошно-крестцовый </w:t>
      </w:r>
      <w:r>
        <w:rPr>
          <w:color w:val="000000"/>
          <w:spacing w:val="-1"/>
        </w:rPr>
        <w:t>остеосинтез канюлированными винтами</w:t>
      </w:r>
      <w:r>
        <w:rPr>
          <w:color w:val="000000"/>
        </w:rPr>
        <w:t>. Дополнительно использовали следующие варианты стабилизации передних структур таза: канюлированные винты, установленные в горизонтальную ветвь лонной кости (</w:t>
      </w:r>
      <w:r>
        <w:rPr>
          <w:color w:val="000000"/>
          <w:lang w:val="en-US"/>
        </w:rPr>
        <w:t>n</w:t>
      </w:r>
      <w:r>
        <w:rPr>
          <w:color w:val="000000"/>
        </w:rPr>
        <w:t>=47), пластина при разрыве лонного сочленения (</w:t>
      </w:r>
      <w:r>
        <w:rPr>
          <w:color w:val="000000"/>
          <w:lang w:val="en-US"/>
        </w:rPr>
        <w:t>n</w:t>
      </w:r>
      <w:r>
        <w:rPr>
          <w:color w:val="000000"/>
        </w:rPr>
        <w:t>=3), пластина при сложных переломах передней колонны вертлужной впадины (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=3). Для окончательного остеосинтеза </w:t>
      </w:r>
      <w:r>
        <w:rPr>
          <w:color w:val="000000"/>
          <w:spacing w:val="-2"/>
        </w:rPr>
        <w:t xml:space="preserve">трансартикулярная подвздошно-крестцовая </w:t>
      </w:r>
      <w:r>
        <w:rPr>
          <w:color w:val="000000"/>
          <w:spacing w:val="-1"/>
        </w:rPr>
        <w:t xml:space="preserve">фиксация канюлированными винтами в виде комбинированного остеосинтеза в дополнение к передней рамке АВФ </w:t>
      </w:r>
      <w:r>
        <w:rPr>
          <w:color w:val="000000"/>
        </w:rPr>
        <w:t>применена в 21 случа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естные осложнения в основном были связаны с применением ПТФ, наблюдали</w:t>
      </w:r>
      <w:r>
        <w:rPr>
          <w:color w:val="000000"/>
          <w:lang w:val="en-US"/>
        </w:rPr>
        <w:t>c</w:t>
      </w:r>
      <w:r>
        <w:rPr>
          <w:color w:val="000000"/>
        </w:rPr>
        <w:t>ь воспалительные изменения в области послеоперационной раны –у 4-х пострадавших. Оценка отдаленных результатов лечения проведена у 46 пострадавших. Количественная оценка функционального состояния таза по шкале S.A. Majeed составила 78,6 ± 3,1 баллов. Хорошие анатомо-функциональные результаты получены у 25-ти (54,5%), хорошие – в 18 (27,3%), удовлетворительные – в 3-х (18,2%) случаях. При общей оценке результатов оперативного лечения пострадавших отличных и хороших результатов удалось достичь в 43 случаях, что составило 93,5%. Следует отметить, что тем пострадавшим, в лечении которых применялась методика триангулярного остеосинтеза, была проведена вертикализация в ранние сро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Вывод.</w:t>
      </w:r>
      <w:r>
        <w:rPr>
          <w:color w:val="000000"/>
        </w:rPr>
        <w:t xml:space="preserve"> Возможность раннего восстановления правильной конфигурации тазового кольца существенно улучшает </w:t>
      </w:r>
      <w:r>
        <w:rPr/>
        <w:t xml:space="preserve">исходы лечения. При </w:t>
      </w:r>
      <w:r>
        <w:rPr>
          <w:color w:val="000000"/>
        </w:rPr>
        <w:t>этом оптимальное время для выполнения непрямой репозиции и окончательной стабильной фиксации поврежденного таза с использованием малоинвазивных технологий погружного остеосинтеза повреждений приходится на 1-ый и 2-ой периоды травматической болезни, когда общее состояние пострадавшего позволяет ему перенести данное оперативное пособи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ta400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7:00Z</dcterms:created>
  <dc:creator>admin</dc:creator>
  <dc:description/>
  <cp:keywords/>
  <dc:language>en-US</dc:language>
  <cp:lastModifiedBy>Заведующий шоковой операционной</cp:lastModifiedBy>
  <dcterms:modified xsi:type="dcterms:W3CDTF">2017-03-02T13:39:00Z</dcterms:modified>
  <cp:revision>7</cp:revision>
  <dc:subject/>
  <dc:title>Лечение нестабильных повреждений тазового кольца в ранние периоды травматической болезни с применением малоинвазивных технологий погружного остеосинтеза</dc:title>
</cp:coreProperties>
</file>