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способа хирургического лечения переломов диафиза большеберцовой кости 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ирсанов В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Ковалев В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оловинко В.В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Филиал № 2 ФГКУ «428 Военный госпиталь» Минобороны Росси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-18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ФГКУ «354 Военный клинический госпиталь» Минобороны России,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бург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ГКУ «Московский авиационный центр», Москва, Рос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. По данным отечественной и зарубежной литературы переломы костей голени составляют 8,1-36,6% от всех переломов длинных костей скелета. Несмотря на большое количество современных металлоконструкций и постоянное совершенствование методик остеосинтеза, лечение переломов диафиза большеберцовой кости (ДБК) остается сложной и до кона нерешенной проблемой современной травматологии. Неудовлетворительные результаты лечения данных повреждений наблюдаются в 25% случаев, исходом лечения 30% пациентов с диафизарными переломами костей голени является инвалид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сследования - сравнить результаты хирургического лечения переломов ДБК различными метода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и методы исследования. Под нашим наблюдением находилось 66 пациентов с закрытыми переломами ДБК со смещением отломков, что составило 27,5% от общего числа больных с переломами костей конечностей, среди них мужчин было 52 (78,8%), женщин - 14 (21,2%). Большинство пациентов трудоспособного возраста - 96,8%. По локализации переломы разделились следующим образом: верхняя треть-9 пациентов (13,6%), средняя треть-41 пациент (62,1%), нижняя треть-13 пациентов (19,7%). С сегментарными переломами было 3 пациента (4,6%). Оскольчатый характер носили переломы у 10 пациентов (15,2%). Прямой механизм травмы (падение тяжёлого предмета на голень, непосредственный удар или прижатие голени) имел место у 37 пациентов (56,1%), непрямой механизм (падение с опорой на нижнюю конечность с фиксированной стопой, поскальзывание с разворотом нижней конечности вокруг своей оси) зафиксирован у 29 пациентов (43,9%). Всем 66 пациентам было выполнено оперативное лечение. В зависимости от метода оперативного лечения больные были разделены на 2 группы: 1 группа (27 пациентов) (40,9%) лечилась с использованием накостного остеосинтеза (пластины с ограниченным контактом, с угловой стабильностью винтов), во 2 группе (39 пациентов) (59,1%) был применен чрескостный остеосинтез аппаратами внешней фиксации, в качестве чрескостных элементов использовались спицы, стержни и их комбинации. Во время операции репозиция костных отломков при аппаратном остеосинтезе была выполнена 32 пациентам, остальным-7 пациентам в ближайшие дни послеоперационного пери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лечения переломов ДБК проводили при помощи клинических (продолжительность стационарного и общего лечения, наличие или отсутствие осложнений, исходы лечения) и физических (восстановление дефицита объёма движений в смежных суставах и реабилитационные тесты) метод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и обсуждение. Продолжительность стационарного лечения была больше в 1,7 раза в 1 группе по сравнению со 2 группой (14,1±3,8 сут. и 8,2±2,2 сут. соответственно). Срок фиксации в аппарате у больных 2 группы в зависимости от локализации перелома был следующим: при переломах большеберцовой кости в верхней трети и средней трети-72,4±7,2 сут., при переломах в нижней трети-87,6±10,4 сут., при оскольчатых переломах срок фиксации в аппарате составил 94,3±8,6 сут. Срок общего лечения у больных 1 группы 128,9±10,5 сут., что в 1,3 раза больше, чем у больных 2 группы (102,7±9,2 сут.). Восстановление функции конечности после перелома большеберцовой кости оценивали по дефициту объёма движений в коленном и голеностопном суставах. Дефицит объема движений в коленном суставе определялся по усредненному показателю объема сгибания и разгибания в суставе в процентах от нормальных величин. На 15 сут. после операции дефицит объёма движений в 1 группе был больше, чем во 2 группе в 1,2 раза, на 30 сут. – в 1,2 раза, а к 90 сут. этот показатель вырос до 1,3 раза. Оценку дефицита объема движений в голеностопном суставе проводили по усредненному показателю объема тыльного и подошвенного сгибания в суставе в процентах от нормальных величин. На 15 сут. после операции дефицит объёма движений в голеностопном суставе в 1 группе был больше, чем во 2 группе в 1,2 раза, на 30 сут. – в 1,3 раза, а к 90 сут. этот показатель вырос до 1,4 раз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лоспицевое и околостержневое воспаление мягких тканей имело место у 4 пациентов 2 группы. Воспаление области послеоперационной раны зафиксировано у 3 больных 1 группы. Данные осложнения купированы общепринятыми методами, на продолжительность общего лечения не повлияли. Замедленная консолидация костных отломков наблюдалась у 3 пациентов 1 группы (11,1%) и у 2 пациентов 2 группы (5,3%). Формирование ложного сустава зафиксировано у 2 пациентов 1 группы (7,4%), которым выполнено удаление пластины с последующим чрескостным остеосинтезом аппаратом внешней фикс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ы. Чрескостный остеосинтез остается эффективным методом оперативного лечения переломов ДБК. Являясь малоинвазивным методом оперативного лечения, он позволяет уменьшить сроки консолидации костных отломков и значительно снизить количество нарушений сращения костной ткани по сравнению с накостным остеосинтезом. Раннее восстановительное лечение при аппаратном остеосинтезе позволяет восстановить функцию смежных суставов в 1,3-1,4 раза быстрее, чем при погружном остеосинтезе пластин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7:00:00Z</dcterms:created>
  <dc:creator>Ольга</dc:creator>
  <dc:description/>
  <cp:keywords/>
  <dc:language>en-US</dc:language>
  <cp:lastModifiedBy>Пользователь</cp:lastModifiedBy>
  <dcterms:modified xsi:type="dcterms:W3CDTF">2017-01-10T15:34:00Z</dcterms:modified>
  <cp:revision>5</cp:revision>
  <dc:subject/>
  <dc:title/>
</cp:coreProperties>
</file>