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Раннее  эндопротезирование при переломах шейки бедренной кости</w:t>
      </w:r>
    </w:p>
    <w:p>
      <w:pPr>
        <w:pStyle w:val="Style17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 xml:space="preserve">Азизов М.Ж., Валиев О.Э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/>
      </w:pPr>
      <w:r>
        <w:rPr>
          <w:i/>
        </w:rPr>
        <w:t>НИИ Травматологии и ортопедии МЗ Республики Узбекистан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</w:rPr>
        <w:t>г.Ташкент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.</w:t>
      </w:r>
      <w:r>
        <w:rPr>
          <w:color w:val="000000"/>
        </w:rPr>
        <w:t xml:space="preserve"> С увеличением общей продолжительности жизни населения возрастает частота заболеваемости и повреждений тазобедренного сустава. Лечение пациентов с переломами шейки бедра остается одной из наиболее важных и сложных задач травматологии и гериартрии. По данным статистики в 1990 году во всем мире было диагностировано 1,3 млн. случаев переломов шейки бедра, прогноз па 2025 год составил 2,6 млн., на 2050 год -4,6 млн. таких случаев. Основной контингент больных с переломами проксимального отдела бедренной кости составляют люди пожилого и старческого возраста, у которых велика распространенность остеопороза и хронической соматической патологии. Летальность среди таких пациентов существенно выше (в 12-16 раз), чем в целом для популяции такого же возраста. В структуре причин смерти на первом месте стоят гипостатические пневмонии (50-55%), затем – сердечная недостаточность, тромбоэмболии, септицемия вследствие пролежне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</w:rPr>
        <w:t>Материалы и методы.</w:t>
      </w:r>
      <w:r>
        <w:rPr>
          <w:b/>
          <w:sz w:val="28"/>
          <w:szCs w:val="28"/>
        </w:rPr>
        <w:t xml:space="preserve"> </w:t>
      </w:r>
      <w:r>
        <w:rPr>
          <w:color w:val="000000"/>
        </w:rPr>
        <w:t>Наше исследование основано на результатах лечения 163 пациентов с переломами шейки бедренной кости находившихся на лечении в отделении взрослой ортопедии НИИТО МЗ РУз с 2012-2014гг. Возрастные показатели больных составляли 50-94 лет. Всем больным выполнено эндопротезирование тазобедренных суставов. Больные госпиталезированы как в плановом порядке, по направлению поликлиник, так и в порядке оказания неотложной помощи. У 73 (44,8%) больных в течении от 5 до 15 дней (в сред. 8 дней) было произведено тотальное эндопротезирование тазобедренного сустава эндопротезами Depuy, Zimmer,  Irene. 32(19,5%) больным операция было проведена в сроки от одного до двух месяцев (в сред. 1,4 мес.), остальным 58 (35,5%) больным эндопротезирование было выполнено в сроки от 2-х до 5 мес. (в сред. 4 мес.) Предоперационная подготовка данного контингента больных, кроме общепринятых исследований (общие лабораторные исследования, осмотр терапевта анестезиолога), так же включает в себя выполнение допплерографии, денситометрии, биохимические исследования крови по определению уровня кальция. Суммируя эти диагностические параметры, определяется степень выраженности остеопороза, это в свою очередь позволяет подобрать оптимальную тактику энопротезирования тазобедренного сустав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Результаты.</w:t>
      </w:r>
      <w:r>
        <w:rPr>
          <w:color w:val="000000"/>
        </w:rPr>
        <w:t xml:space="preserve"> По результатам исследования – 102 больным выполнено эндоротезирование тотальным эндопротезом и 2 однополюсным. В 59 случае применялся костный цемент. Длительность операции в среднем составляла окало 1 часа. В послеоперационном периоде пациенты в течении суток находились под наблюдением в отделении реанимации. С целью профилактики тромбоэмболических осложнений всем больным проводилась медикаментозная коррекция свертывающей системы крови и механическая профилактика - бытование нижних конечностей эластичным бинтом. Перед поднятием больных на ноги 2- 3й день после операции выполняется допплерография. Больных обучали ходьбе с применением костылей или ходунков. Ходьба с дополнительной опорой рекомендовано сроком 2 до 3 мес. Средний срок стационарного лечения данного контингента больных составил до 14 дней.                                                                                    73 больным, которым эндопротезирование выполнено в сроки до 7 дней гипостатические осложнения тромбозы и тромбоэмболии 2,  сердечно сосудистая недостаточность 3  и пролежни у 1  больного. У 90 больных которым эндопротезирование тазобедренных суставов выполнено в сроки от 2-5 мес. процент возникновения осложнений был следующим: тромбозы 5 сердечная недостаточность 4, пролежни 20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ак же необходимо отметить тот факт, что у больных пожилого и старческого возраста оперированных в поздние сроки явления остеопороза были более выраженными и составили 33 (36,6%), а в группе больных которым выполнена экстренное эндопротезирование остеопороз отмечен у 11 (15,1%) больны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езультаты нашего исследования свидетельствуют, что больным которым выполнено эндопротезирование тазобедренных суставов в наиболее ранние сроки после травмы восстановления трудоспособности и возвращение к активной жизни составляет от 1 до 3 мес. (в сред. 1,3), что в меньшей степени приводит к возникновению гиподинамических осложнений. Тогда как, у больных, которым оперативные вмешательства выполнено в более поздние сроки после травмы, процент осложнений достаточно велик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Вывод.</w:t>
      </w:r>
      <w:r>
        <w:rPr>
          <w:color w:val="000000"/>
        </w:rPr>
        <w:t xml:space="preserve"> Таким образом, на основании наших данных можно сделать вывод, что эндопротезирование тазобедренных суставов при переломах шейки бедренной кости в пожилом и старческом возрасте должно иметь характер экстренного вмешательства, что является основой профилактики гипостатических осложнений и ранней реабилитации больных.</w:t>
      </w:r>
    </w:p>
    <w:p>
      <w:pPr>
        <w:pStyle w:val="Style17"/>
        <w:shd w:fill="FFFFFF" w:val="clear"/>
        <w:spacing w:lineRule="auto" w:line="360"/>
        <w:ind w:right="-1" w:hanging="0"/>
        <w:jc w:val="both"/>
        <w:rPr>
          <w:color w:val="000000"/>
          <w:lang w:val="en-US"/>
        </w:rPr>
      </w:pPr>
      <w:r>
        <w:rPr/>
        <w:t xml:space="preserve">     </w:t>
      </w:r>
    </w:p>
    <w:p>
      <w:pPr>
        <w:pStyle w:val="Normal"/>
        <w:spacing w:lineRule="auto" w:line="360"/>
        <w:ind w:left="851" w:right="85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4:00Z</dcterms:created>
  <dc:creator>A</dc:creator>
  <dc:description/>
  <cp:keywords/>
  <dc:language>en-US</dc:language>
  <cp:lastModifiedBy>User</cp:lastModifiedBy>
  <cp:lastPrinted>2015-07-29T11:47:00Z</cp:lastPrinted>
  <dcterms:modified xsi:type="dcterms:W3CDTF">2017-01-31T07:24:00Z</dcterms:modified>
  <cp:revision>2</cp:revision>
  <dc:subject/>
  <dc:title/>
</cp:coreProperties>
</file>