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1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ш метод восстановления застарелых дефектных разрывов собственной связки надколенника.</w:t>
      </w:r>
    </w:p>
    <w:p>
      <w:pPr>
        <w:pStyle w:val="Normal"/>
        <w:spacing w:lineRule="auto" w:line="360"/>
        <w:ind w:left="-142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исметов М.Э., Ражабов К.Н.</w:t>
      </w:r>
    </w:p>
    <w:p>
      <w:pPr>
        <w:pStyle w:val="Normal"/>
        <w:spacing w:lineRule="auto" w:line="360"/>
        <w:ind w:left="-142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 институт травматологии ортопедии МЗ РУз, Ташкент</w:t>
      </w:r>
    </w:p>
    <w:p>
      <w:pPr>
        <w:pStyle w:val="Normal"/>
        <w:spacing w:lineRule="auto" w:line="360"/>
        <w:ind w:left="-142"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лучшение результатов лечения, сократить сроки реабилитации, уменьшение травматичности путём усовершенствования оперативного методов лечения при застарелых дефектных повреждениях собственной связки надколенника.  </w:t>
      </w:r>
    </w:p>
    <w:p>
      <w:pPr>
        <w:pStyle w:val="Normal"/>
        <w:spacing w:lineRule="auto" w:line="360"/>
        <w:ind w:left="-142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.</w:t>
      </w:r>
      <w:r>
        <w:rPr>
          <w:rFonts w:cs="Times New Roman" w:ascii="Times New Roman" w:hAnsi="Times New Roman"/>
          <w:sz w:val="24"/>
          <w:szCs w:val="24"/>
        </w:rPr>
        <w:t xml:space="preserve"> Под наблюдением в отделении спортивной травмы НИИТО МЗ РУз  с 2005-2016 г. были 16 больных с закрытыми дефектными повреждениями собственной связки надколенника, у 8 больных застарелые разрыв, у 8 больных свежий разрыв собственной связки надколенника. Из них мужчин – 12, женщин - 4 в возрасте от  16 до 64 лет. При дефектных повреждениях собственной связки надколенника в отделении спортивной травмы НИИТО МЗ РУз предложен новый метод восстановления. Операция выполняется под спинномозговой или общей анестезией. Доступ к разорванной связке осуществляется срединным парамедиальным разрезом. Находят и освежают концы рубцово-изменённой собственной связки надколенника. С обеих сторон нижнем полюсе надколенника делается два канала, и из этих каналов проводят лавсановые нити, производится зигзагообразное проведение лавсановой нити через толщу проксимальной части (армирование) рубцово-изменённой связки по обеим сторонам. На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месте прикрипления дистального конца собственной связки надколенника в середине бугристости большеберцовой кости выделяется костный трансплантат с размерами 0,5*1,0*0,5 см,  не отделяя его от собственной связки надколенника от средней части собственной связки проксимальном направлении берётся аутотрансплантат с шириной 1,5 см до 0,5 см  проксимальной части дистального отдела. Нижний полюс надколенника в средней части отсепаровывается. Ранее приготовленный аутотрансплантат разворачивается и костный блок вставится на место отсепаровываной части надколенника и ушивается. Образованный дефект нижней части связки надколенника ушивается.  В дистальном части медиальных и латеральных сторон с помощью лавсановых нитей проводиться армирование. После чего натягивая проксимальную  и дистальную части лавсановой  нити завязываются. Аутотранплантат ушиваем дополнительными швами.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дефект заполняется из рубцово-изменённого остатка собственной связки надколенника, формируется мягкотканная тяга, которой в последующем при разработке заменяет ткань собственной связки надколенника. </w:t>
      </w:r>
    </w:p>
    <w:p>
      <w:pPr>
        <w:pStyle w:val="Normal"/>
        <w:spacing w:lineRule="auto" w:line="360"/>
        <w:ind w:left="-142"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. </w:t>
      </w:r>
      <w:r>
        <w:rPr>
          <w:rFonts w:cs="Times New Roman" w:ascii="Times New Roman" w:hAnsi="Times New Roman"/>
          <w:sz w:val="24"/>
          <w:szCs w:val="24"/>
        </w:rPr>
        <w:t>В отделении спортивной травмы этим способом прооперированы 8 больных с застарелыми дефектными разрывами собственной связки надколенника. После операции оперированная конечность иммобилизируется в гипсовой повязке в течение 4 недель, после чего гипсовая повязка снимается,  разрешаются движения в коленном суставе. Нагрузка на конечность через месяц. Отдалённые результаты изучены (больше 2-года) 11 больных. У всех больных отмечены хорошие и отличные отдаленные результаты. Критериями отличных результатов явилось полное восстановление функции разгибания и сгибания коленного сустава, отсутствие болевого синдрома и отсутствие атрофии четырёхглавой мышцы, восстановление статики ходьбы. При зигзагообразном проведении лавсановой нити по толще проксимальной части  собственной связки с обеих сторон надколенника и пришивании к бугристости большеберцовой кости повышается надежность и прочность ушивания.</w:t>
      </w:r>
    </w:p>
    <w:p>
      <w:pPr>
        <w:pStyle w:val="Normal"/>
        <w:spacing w:lineRule="auto" w:line="360"/>
        <w:ind w:left="-142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предлагаемый способ восстановления застарелых разрывов собственной связки надколенника является малотравматичной операцией, и может быть  применён в широкой практической медицине.    </w:t>
      </w:r>
    </w:p>
    <w:p>
      <w:pPr>
        <w:pStyle w:val="Normal"/>
        <w:spacing w:lineRule="auto" w:line="360" w:before="0" w:after="200"/>
        <w:ind w:left="-14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12:00Z</dcterms:created>
  <dc:creator>Qurbon'</dc:creator>
  <dc:description/>
  <cp:keywords/>
  <dc:language>en-US</dc:language>
  <cp:lastModifiedBy>admin</cp:lastModifiedBy>
  <dcterms:modified xsi:type="dcterms:W3CDTF">2017-02-07T11:19:00Z</dcterms:modified>
  <cp:revision>14</cp:revision>
  <dc:subject/>
  <dc:title/>
</cp:coreProperties>
</file>