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ечение переломов проксимального отдела плечевой кости. Штифт или пластина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Локтионов П.В., Гудзь Ю.В., Ланцов А.А., Башинский О.А.</w:t>
      </w:r>
    </w:p>
    <w:p>
      <w:pPr>
        <w:pStyle w:val="Normal"/>
        <w:spacing w:lineRule="auto" w:line="360"/>
        <w:ind w:right="-187" w:hanging="0"/>
        <w:jc w:val="center"/>
        <w:rPr>
          <w:spacing w:val="30"/>
        </w:rPr>
      </w:pPr>
      <w:r>
        <w:rPr>
          <w:spacing w:val="30"/>
        </w:rPr>
        <w:t xml:space="preserve">ФГБУ ВЦЭРМ им.А.М.Никифорова МЧС России, Санкт-Петербург, </w:t>
      </w:r>
    </w:p>
    <w:p>
      <w:pPr>
        <w:pStyle w:val="Normal"/>
        <w:spacing w:lineRule="auto" w:line="360"/>
        <w:ind w:right="-187" w:hanging="0"/>
        <w:jc w:val="center"/>
        <w:rPr>
          <w:i/>
          <w:i/>
          <w:spacing w:val="30"/>
        </w:rPr>
      </w:pPr>
      <w:r>
        <w:rPr>
          <w:i/>
          <w:spacing w:val="3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ереломы проксимального отдела плечевой кости являются частой патологией и составляют 8 – 10 % всех костных повреждений. Женщины согласно статистике получают данные переломы в три раза чаще мужчин, зачастую это лица пожилого и старческого возраста с выраженным остепорозом. Как правило данные переломы являются следствием низкоэнергетической травмы и возникают при падении на руку с высоты собственного роста 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нашем центре в период 2014 – 2017 год прооперировано 103 больных с переломами проксимального отдела плечевой кости. Для дифференцировки сложности перелома применялась международная классификация АО/ASIF, которая разделяет переломы по степени сложности на три типа А, В и С. Согласно данной классификации перелом типа А встречался у </w:t>
      </w:r>
      <w:r>
        <w:rPr>
          <w:u w:val="single"/>
        </w:rPr>
        <w:t xml:space="preserve">14 </w:t>
      </w:r>
      <w:r>
        <w:rPr/>
        <w:t xml:space="preserve">больных, тип В у 80 больных, тип С </w:t>
      </w:r>
      <w:r>
        <w:rPr>
          <w:u w:val="single"/>
        </w:rPr>
        <w:t>9</w:t>
      </w:r>
      <w:r>
        <w:rPr/>
        <w:t xml:space="preserve"> больных. Методика блокируемого интрамедуллярного остеосинтеза (БИОС) модифицированным штифтом для проксимального отдела плечевой кости последнего поколения применена у 78 больных, накостный остеосинтез применен у 18 больных. У 7 больных при переломах типа С применено первичное эндопротезирование плечевого  сустава. Методика интрамедуллярного остеосинтеза проявила ряд преимуществ перед накостным остеосинтезом - это малая инвазия,  минимальная кровопотеря, обеспечение медальной стабильности при переломах типа В и С за счет жесткого треугольника : штифт – винт – калькарный винт, жесткая стабильность шеечных блокируемых винтов в отверстии штифта за счет полимерного вкладыша штифта, все это дает возможность больному в раннем послеоперационном периоде заниматься  ЛФК без ограничений, выполняя необходимый объем движений в оперированной конечности. Применение интрамедуллярного остеосинтеза сводит риск повреждения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axillaris</w:t>
      </w:r>
      <w:r>
        <w:rPr/>
        <w:t xml:space="preserve">  к нулю. Минусом данной методики является </w:t>
      </w:r>
      <w:r>
        <w:rPr>
          <w:lang w:val="en-US"/>
        </w:rPr>
        <w:t>c</w:t>
      </w:r>
      <w:r>
        <w:rPr/>
        <w:t xml:space="preserve">ложность ее применения при  многооскольчатых переломах типа В III, III и типа С, а также применение при застарелых переломах. Следует отметить, что восстановление функции плечевого сустава после штифтования наступало в 1,5 раза раньше, чем после накостного остеосинтеза при адекватном реабилитационном лечени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етроспективно проанализированы истории болезни 49 пациентов с переломами проксимального отдела плечевой кости за период 2014-2017 года. Средний возраст составил 61 год у женщин ( min.- 35 лет, </w:t>
      </w:r>
      <w:r>
        <w:rPr>
          <w:lang w:val="en-US"/>
        </w:rPr>
        <w:t>max</w:t>
      </w:r>
      <w:r>
        <w:rPr/>
        <w:t xml:space="preserve">.- 83 года ), средний возраст у мужчин составил 58 лет ( min.- 25 лет, </w:t>
      </w:r>
      <w:r>
        <w:rPr>
          <w:lang w:val="en-US"/>
        </w:rPr>
        <w:t>max</w:t>
      </w:r>
      <w:r>
        <w:rPr/>
        <w:t>.- 77 лет ). Отдаленные результаты отслежены у 49 больных. Сроки наблюдения после операции составили от 4 до 20 недель. Осложнения возникли у 4 – х больных. Это осложнения следующего характера: нагноение послеоперационной раны у одного больного , миграция металлоконструкции у 2 – больных , рефрактура – перелом плечевой кости с перелом металлоконструкции у одного больного . Несращений не было.</w:t>
        <w:tab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ыводы: </w:t>
      </w:r>
      <w:r>
        <w:rPr/>
        <w:t>проведенный анализ показал преимущество блокируемого интрамедуллярного остеосинтеза перед накостным остеосинтезом за счет обеспечения медиальной стабильности при переломах типа В и С, что особенно важно на фоне остеопороза , малой травматичности операции и возможности ранней реабилитации. Активная хирургическая тактика при переломах проксимального отдела плечевой кости позволяет достигать положительных анатомо – функциональных результатов у лиц как активного, так и старческого возрас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39:00Z</dcterms:created>
  <dc:creator>Башинский Олег Андреевич</dc:creator>
  <dc:description/>
  <cp:keywords/>
  <dc:language>en-US</dc:language>
  <cp:lastModifiedBy>Локтионов </cp:lastModifiedBy>
  <cp:lastPrinted>2014-03-20T11:59:00Z</cp:lastPrinted>
  <dcterms:modified xsi:type="dcterms:W3CDTF">2017-04-06T11:22:00Z</dcterms:modified>
  <cp:revision>6</cp:revision>
  <dc:subject/>
  <dc:title>Дефекты оказания помощи пострадавшим с травмами опорно-двигательного аппарата на догоспитальном этапе</dc:title>
</cp:coreProperties>
</file>