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ОСОБЕННОСТИ ДИАГНОСТИКИ И ЛЕЧЕНИЯ КРАЙНЕ ТЯЖЕЛОЙ СОЧЕТАННОЙ ТРАВМЫ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Тулупов А.Н., Бесаев Г.М., Тания С.Ш.</w:t>
      </w:r>
    </w:p>
    <w:p>
      <w:pPr>
        <w:pStyle w:val="Normal"/>
        <w:spacing w:lineRule="auto" w:line="360"/>
        <w:jc w:val="center"/>
        <w:rPr/>
      </w:pPr>
      <w:r>
        <w:rPr/>
        <w:t xml:space="preserve">Санкт-Петербургский НИИ скорой помощи им. И.И. Джанелидзе, </w:t>
      </w:r>
    </w:p>
    <w:p>
      <w:pPr>
        <w:pStyle w:val="Normal"/>
        <w:spacing w:lineRule="auto" w:line="360"/>
        <w:jc w:val="center"/>
        <w:rPr/>
      </w:pPr>
      <w:r>
        <w:rPr/>
        <w:t>г. Санкт-Петербург</w:t>
      </w:r>
    </w:p>
    <w:p>
      <w:pPr>
        <w:pStyle w:val="Normal"/>
        <w:spacing w:lineRule="auto" w:line="360" w:before="120" w:after="0"/>
        <w:contextualSpacing/>
        <w:jc w:val="center"/>
        <w:rPr/>
      </w:pPr>
      <w:hyperlink r:id="rId2">
        <w:r>
          <w:rPr>
            <w:rStyle w:val="InternetLink"/>
            <w:lang w:val="en-US"/>
          </w:rPr>
          <w:t>altu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тел. сл. 8(812)3844676, тел. мобил. 8(921)396-14-02</w:t>
      </w:r>
    </w:p>
    <w:p>
      <w:pPr>
        <w:pStyle w:val="Normal"/>
        <w:jc w:val="both"/>
        <w:rPr/>
      </w:pPr>
      <w:r>
        <w:rPr>
          <w:rStyle w:val="FontStyle13"/>
          <w:rFonts w:cs="Times New Roman"/>
          <w:sz w:val="24"/>
          <w:szCs w:val="24"/>
        </w:rPr>
        <w:t xml:space="preserve">Крайне тяжелые повреждения диагностируются приблизительно у 30% пациентов с сочетанной травмой, сопровождающейся шоком III степени. Особенностями данной патологии являются наибольшая тяжесть сочетанных повреждений (около 35 баллов по ISS), массивная кровопотеря, необходимость применения тактик Damagе сontrol </w:t>
      </w:r>
      <w:r>
        <w:rPr>
          <w:rStyle w:val="FontStyle13"/>
          <w:rFonts w:cs="Times New Roman"/>
          <w:sz w:val="24"/>
          <w:szCs w:val="24"/>
          <w:lang w:val="en-US"/>
        </w:rPr>
        <w:t>surgery</w:t>
      </w:r>
      <w:r>
        <w:rPr>
          <w:rStyle w:val="FontStyle13"/>
          <w:rFonts w:cs="Times New Roman"/>
          <w:sz w:val="24"/>
          <w:szCs w:val="24"/>
        </w:rPr>
        <w:t xml:space="preserve"> и Damagе сontrol </w:t>
      </w:r>
      <w:r>
        <w:rPr>
          <w:sz w:val="24"/>
          <w:szCs w:val="24"/>
        </w:rPr>
        <w:t>orthopedics</w:t>
      </w:r>
      <w:r>
        <w:rPr>
          <w:rStyle w:val="FontStyle13"/>
          <w:rFonts w:cs="Times New Roman"/>
          <w:sz w:val="24"/>
          <w:szCs w:val="24"/>
        </w:rPr>
        <w:t xml:space="preserve">, неизбежность развития тяжелого реперфузионного синдрома, вторичного иммунодефицита и не менее 3 системных и локальных гнойно-инфекционных осложнений (у отдельных пострадавших - до 10). До недавнего времени при такой патологии в остром периоде травматической болезни по жизненным показаниям производили только экстренные оперативные вмешательства на внутренних органах груди и живота, голове и сосудах, а при переломах длинных трубчатых костей предпочтение отдавали консервативным методам лечения. Однако при таком подходе продолжительность и стоимость лечения были чрезвычайно велики, а эффективность низкой. Разработанная нами более совершенная стратегия оказания помощи пострадавшим с прогнозируемым летальным исходом включает следующие принципы: 1. Полноценность, перманентность и преемственность проводимых лечебно-диагностических мероприятий на всех этапах ведения пациентов: реанимационно-хирургическая бригада скорой помощи, противошоковая операционная, отделение хирургической реанимации, отделение сочетанной травмы травмоцентра. 2. Проведение всех оперативных вмешательств в строгом соответствии со схемой лечебно-тактического прогнозирования их исходов по критерию ±Т и тактикой Damagе сontrol. Вначале производятся неотложные операции для устранения доминирующих и конкурирующих угрожающих жизни повреждений и используются упрощенные методы фиксации переломов костей. После стабилизации витальных функций и расчета показателей динамического прогноза характер и объем вмешательств расширяются. 3. Широкое использование современных лучевых (УЗИ, СКТ, С-дуга) и малоинвазивных лечебно-диагностических методов. 4. Превентивная терапия сепсиса с использованием комплекса антибиотиков и иммуномодулирующих препаратов, современная антибактериальная химиотерапия развившегося сепсиса. 5. Нутриционно-метаболическая терапия. 6. Проведение ранних восстановительных операций на опорно-двигательном аппарате при благоприятном прогнозе через 24 часа после травмы, отсутствии необходимости инотропной поддержки, тяжести состояния по шкале </w:t>
      </w:r>
      <w:r>
        <w:rPr>
          <w:rStyle w:val="FontStyle13"/>
          <w:rFonts w:cs="Times New Roman"/>
          <w:sz w:val="24"/>
          <w:szCs w:val="24"/>
          <w:lang w:val="en-US"/>
        </w:rPr>
        <w:t>SOFA</w:t>
      </w:r>
      <w:r>
        <w:rPr>
          <w:rStyle w:val="FontStyle13"/>
          <w:rFonts w:cs="Times New Roman"/>
          <w:sz w:val="24"/>
          <w:szCs w:val="24"/>
        </w:rPr>
        <w:t xml:space="preserve"> – 0 баллов и уровне прокальцитонина ≤ 0,5 нг/мл, поздних – приблизительно через месяц после травмы (после полного купирования инфекционных и неинфекционных осложнений) в условиях анаболического фона. Данная стратегия успешно апробирована при лечении более 300 пациентов. Благодаря ей в последние годы частоту гнойных осложнений при проведении ранних восстановительных операций на опорно-двигательном аппарате удалось снизить с 23% до 5,6% (р&lt; 0,001), а летальность при крайне тяжелой сочетанной травме – с 92,7% до 68,4% (р&lt; 0,01).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8"/>
      <w:sz w:val="28"/>
      <w:u w:val="none"/>
      <w:shd w:fill="auto" w:val="clear"/>
      <w:vertAlign w:val="baseline"/>
      <w:em w:val="non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serpitemfrom">
    <w:name w:val="b-serp-item__from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FontStyle11">
    <w:name w:val="Font Style11"/>
    <w:basedOn w:val="Style14"/>
    <w:qFormat/>
    <w:rPr>
      <w:rFonts w:ascii="Arial" w:hAnsi="Arial" w:cs="Arial"/>
      <w:sz w:val="14"/>
      <w:szCs w:val="14"/>
    </w:rPr>
  </w:style>
  <w:style w:type="character" w:styleId="FontStyle12">
    <w:name w:val="Font Style12"/>
    <w:basedOn w:val="Style14"/>
    <w:qFormat/>
    <w:rPr>
      <w:rFonts w:ascii="Arial" w:hAnsi="Arial" w:cs="Arial"/>
      <w:b/>
      <w:bCs/>
      <w:sz w:val="16"/>
      <w:szCs w:val="16"/>
    </w:rPr>
  </w:style>
  <w:style w:type="character" w:styleId="FontStyle13">
    <w:name w:val="Font Style13"/>
    <w:basedOn w:val="Style14"/>
    <w:qFormat/>
    <w:rPr>
      <w:rFonts w:ascii="Arial" w:hAnsi="Arial" w:cs="Arial"/>
      <w:sz w:val="16"/>
      <w:szCs w:val="16"/>
    </w:rPr>
  </w:style>
  <w:style w:type="character" w:styleId="S1">
    <w:name w:val="s1"/>
    <w:basedOn w:val="Style14"/>
    <w:qFormat/>
    <w:rPr/>
  </w:style>
  <w:style w:type="character" w:styleId="S4">
    <w:name w:val="s4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jc w:val="center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06"/>
    </w:pPr>
    <w:rPr>
      <w:rFonts w:ascii="Arial" w:hAnsi="Arial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  <w:jc w:val="center"/>
    </w:pPr>
    <w:rPr>
      <w:rFonts w:ascii="Arial" w:hAnsi="Arial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9"/>
      <w:ind w:firstLine="571"/>
      <w:jc w:val="both"/>
    </w:pPr>
    <w:rPr>
      <w:rFonts w:ascii="Arial" w:hAnsi="Arial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8"/>
      <w:ind w:firstLine="566"/>
      <w:jc w:val="both"/>
    </w:pPr>
    <w:rPr>
      <w:rFonts w:ascii="Arial" w:hAnsi="Arial" w:cs="Arial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tul@narod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6:36:00Z</dcterms:created>
  <dc:creator>User</dc:creator>
  <dc:description/>
  <cp:keywords/>
  <dc:language>en-US</dc:language>
  <cp:lastModifiedBy>Тулупов</cp:lastModifiedBy>
  <dcterms:modified xsi:type="dcterms:W3CDTF">2017-02-17T05:39:00Z</dcterms:modified>
  <cp:revision>162</cp:revision>
  <dc:subject/>
  <dc:title>Организация оказания медицинской помощи пострадавшим в дорожно-транспортных происшествиях в травмоцентрах </dc:title>
</cp:coreProperties>
</file>