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перативные процессы при лечениях травматических повреждений костей предплечь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.А. Оразлиев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евые слова: предплечье, лечение, амурская област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лечения повреждений костей предплечья в клиниках Амурской области за 2011 год. В основном лечение повреждений предплечья проводилось оперативным способом. Результаты лечения в травматологических отделениях области: 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равматологической практике переломы костей предплечья составляют от 11,5 до 30,5 % по отношению к общему числу закрытых повреждений и относятся к тяжёлым и сложным повреждениям. Они могут быть самыми разнообразными и многое зависит от механизма травмы, от приложенной силы и локализации. И уже отталкиваясь от этого вопроса,  будет проводиться адекватное лечени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284 историй болезни больных с переломами костей предплечья (рис.1), лечившихся в 2011 году в травматолого-ортопедических отделениях Амурской областной клинической больницы, Амурской областной детской клинической больнице, 1-ой и 3-й городской клинической муниципальной больнице г. Благовещенска, показал что:</w:t>
      </w:r>
    </w:p>
    <w:p>
      <w:pPr>
        <w:pStyle w:val="Normal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9pt;height:253.45pt" filled="f" o:ole="">
            <v:imagedata r:id="rId3" o:title=""/>
          </v:shape>
          <o:OLEObject Type="Embed" ProgID="Excel.Sheet.12" ShapeID="ole_rId2" DrawAspect="Content" ObjectID="_468302130" r:id="rId2"/>
        </w:object>
      </w:r>
    </w:p>
    <w:p>
      <w:pPr>
        <w:pStyle w:val="Normal"/>
        <w:autoSpaceDE w:val="false"/>
        <w:spacing w:lineRule="auto" w:line="312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312" w:before="0" w:after="0"/>
        <w:ind w:left="92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74% (209 больных) случаев пострадавшие лечились консерватив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312" w:before="0" w:after="0"/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оперировано различными способами 26% (75) больных. 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способов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нсервативного лече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примен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гипсовых повяз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ервативное ле</w:t>
        <w:softHyphen/>
        <w:t>чение применяли в 15 (3,1%) случаях при переломах локтевого отростка без смещения, с небольшим диастазом (не более 3мм). В таких случаях иммобилизации, применяли гипсовую повязку от верхне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ти плеча до пястно-фаланговых суставов на 3 — 4 недели, в среднем положении между пронацией и супи</w:t>
        <w:softHyphen/>
        <w:t>нацией и в положении сгибания пред</w:t>
        <w:softHyphen/>
        <w:t>плечья в локтевом суставе под углом 90 — 110°. Со 2-го дня назначали ЛФК для пальцев кисти, а с 3-го — для плечевого сустава. Затем повязку пе</w:t>
        <w:softHyphen/>
        <w:t>реводили в съемную на 7 —10 суток с раз</w:t>
        <w:softHyphen/>
        <w:t>работкой движений в локтевом суста</w:t>
        <w:softHyphen/>
        <w:t>ве. Движения восстанавливались в пол</w:t>
        <w:softHyphen/>
        <w:t>ном объеме, как правило, через 1,5-2 месяца во всех случаях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1 (1,7%) случаях при переломах головки и шейки лучевой кости без смещения или с небольшим смещением и накло</w:t>
        <w:softHyphen/>
        <w:t>ном головки до 20°, проводилось консерва</w:t>
        <w:softHyphen/>
        <w:t>тивное лечение  — на 2 — 3 недели накладывали гипсовую лонгету от пястно-фаланговых сочленений до середины плеча в положении сгибания в локтевом су</w:t>
        <w:softHyphen/>
        <w:t>ставе до 90— 100° и среднем между су</w:t>
        <w:softHyphen/>
        <w:t>пинацией и пронацией положении. Трудоспособность восстанавливалась через 6 — 8 недел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изолированном пере</w:t>
        <w:softHyphen/>
        <w:t>ломе диафиза локтевой кости без сме</w:t>
        <w:softHyphen/>
        <w:t>щения, типа «зеленная веточка» или со смещением отломков не более чем на половину диаметра кос</w:t>
        <w:softHyphen/>
        <w:t>ти, которые встречались в 31(7,7%) случаях переломов, накладывали гипсовую повязку от основания пальцев до верхней трети плеча. Предплечью придавали положение сгибания в локте</w:t>
        <w:softHyphen/>
        <w:t>вом суставе до 90°, фиксировали в по</w:t>
        <w:softHyphen/>
        <w:t>ложении, среднем между пронацией и супинацией. Иммобилизация продолжалась в течение 10—12 недел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изолированных пере</w:t>
        <w:softHyphen/>
        <w:t>ломах дистального метаэпифиза лучевой кости  («луча в типичном месте») в 69 (12,6%) случаях, производилась закрытая ручная репозиция с последуюшей фиксацией в гипсовой лонгете. Учитывая смещение, кисть фиксирована в разных положениях в течении 3 недель, после была назначена восстановительная терапия. При пе</w:t>
        <w:softHyphen/>
        <w:t>реломах нижней трети диафиза, 12 (4,2%) случаев,  накладывали повязку от нижней тре</w:t>
        <w:softHyphen/>
        <w:t>ти плеча. Иммо</w:t>
        <w:softHyphen/>
        <w:t>билизацию осуществляли в течении 8 —10 недель. В иммобилизационный и постиммобилизационный периоды назначалось ЛФК и ФТЛ. Трудоспособность восста</w:t>
        <w:softHyphen/>
        <w:t>навливалась через 10—12 недель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ервативное ле</w:t>
        <w:softHyphen/>
        <w:t>чение предпринималось при пе</w:t>
        <w:softHyphen/>
        <w:t>реломе обеих костей предплечья без смещения отломков или после закрытой репозиции в 61(11%) случае: накладывалась лонгетно-циркулярная гипсовая повязка от головок пястных костей до середины плеча при согнутом локтевом суставе до прямого угла. Кисть устанавливали в положении тыльного сгибания под углом 25 — 35°. Со 2-3-го дня производились активные движения пальцев и в плечевом су</w:t>
        <w:softHyphen/>
        <w:t>ставе. Срок иммобилизации 8—10 нед, после чего назначали дозированные движения в локтевом суставе и физио</w:t>
        <w:softHyphen/>
        <w:t>терапевтические процедуры. Трудоспо</w:t>
        <w:softHyphen/>
        <w:t>собность восстанавливалась через 10— 12 нед. В каждом отдельно взятом случае проводился этапный рент</w:t>
        <w:softHyphen/>
        <w:t>генологический контрол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гибательные переломы  Монтеджи встречались в 12 случаях (4,2%), и разгибательном пере</w:t>
        <w:softHyphen/>
        <w:t>ломе Монтеджи  24 случаев (5%),  отломки локтевой кости удавалось обычно до</w:t>
        <w:softHyphen/>
        <w:t xml:space="preserve">вольно хорошо репонировать под внутривенным обезболиванием. После репозиции конечность фиксировали гипсовой лонгетой в разогнутом положении руки с супинированным предплечьем от пястно-фаланговых сочленений до верхней трети плеча. С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—3</w:t>
      </w:r>
      <w:r>
        <w:rPr>
          <w:rFonts w:cs="Times New Roman" w:ascii="Times New Roman" w:hAnsi="Times New Roman"/>
          <w:color w:val="000000"/>
          <w:sz w:val="24"/>
          <w:szCs w:val="24"/>
        </w:rPr>
        <w:t>-го дня назначали активные движения паль</w:t>
        <w:softHyphen/>
        <w:t>цев кисти и в плечевом суставе. Срок иммобилизации — 10—12 нед. К концу второго месяца глухую по</w:t>
        <w:softHyphen/>
        <w:t>вязку заменяли на съемную для осто</w:t>
        <w:softHyphen/>
        <w:t>рожной разработки движений в лок</w:t>
        <w:softHyphen/>
        <w:t>тевом и лучезапястном суставах. Тру</w:t>
        <w:softHyphen/>
        <w:t>доспособность восстанавливается че</w:t>
        <w:softHyphen/>
        <w:t>рез 12—16 недел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нятия гипсовой повязки во всех случаях была отмечена атрофия мышц предплечья (уменьшение диаметра окружности  на уровне средней трети сегмента 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1 см)  и голени (уменьшение длины окружности  на уровне средней трети сегмента 3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1 см). Отмечено снижение мышечной силы предплечья и плеча. Кроме этого, у некоторых больных данной группы развилась контрактура локтевого сустава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Оперативное леч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ереломах локтевого отростка с расхождением более 5мм применялось в 21 случае, проводилс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теосинтез восьмиобразной стяги</w:t>
        <w:softHyphen/>
        <w:t xml:space="preserve">вающей проволочной петлей по Веберу или комбинированный напряженный остеосинтез по Барабашу-Соломину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Трудоспособность восстанавливалась через 1,5—2 мес</w:t>
      </w:r>
      <w:r>
        <w:rPr>
          <w:rFonts w:cs="Times New Roman" w:ascii="Times New Roman" w:hAnsi="Times New Roman"/>
          <w:color w:val="000000"/>
          <w:sz w:val="24"/>
          <w:szCs w:val="24"/>
        </w:rPr>
        <w:t>. При длительной иммобилизации локтевого сустава наблюдались нестойкие контрактуры локтевого сустав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диафизарных переломах обеих костей предплечья, в 53 (16%) случаях фиксация отломков костей предплечья достигалась посредством комбинированного способа (накостного  и  внутрикостного), 24 случаях  чрескостный  остеосинтез по Илизарову, 39 случаях комбинированный напряженный остеосинтез по Барабашу-Соломину). В первом случае после операции остеосинтеза на руку, согнутую в локтевом суставе под углом 90°, накладывали гипсовую лонгету от пястно-фаланговых сочленений до верхней трети пле</w:t>
        <w:softHyphen/>
        <w:t>ча. Иммобилизацию продолжали 6</w:t>
      </w:r>
      <w:r>
        <w:rPr>
          <w:rFonts w:cs="Times New Roman" w:ascii="Times New Roman" w:hAnsi="Times New Roman"/>
          <w:bCs/>
          <w:sz w:val="24"/>
          <w:szCs w:val="24"/>
        </w:rPr>
        <w:t>—8</w:t>
      </w:r>
      <w:r>
        <w:rPr>
          <w:rFonts w:cs="Times New Roman" w:ascii="Times New Roman" w:hAnsi="Times New Roman"/>
          <w:sz w:val="24"/>
          <w:szCs w:val="24"/>
        </w:rPr>
        <w:t xml:space="preserve"> недели. В остальных случаях на ранних стадиях после операции иммобилизацию не применяли, использовали только лечебную гимнастику с целью увеличения объема движения в смежных суставах. </w:t>
      </w:r>
    </w:p>
    <w:p>
      <w:pPr>
        <w:pStyle w:val="31"/>
        <w:spacing w:lineRule="auto" w:line="312"/>
        <w:rPr/>
      </w:pPr>
      <w:r>
        <w:rPr>
          <w:sz w:val="24"/>
          <w:szCs w:val="24"/>
        </w:rPr>
        <w:t>После заживления послеоперационной раны больным рекомендовано с целью профилактики контрактуры разрабатывать объем движения в локтевом суставе.</w:t>
      </w:r>
    </w:p>
    <w:p>
      <w:pPr>
        <w:pStyle w:val="31"/>
        <w:spacing w:lineRule="auto" w:line="312"/>
        <w:rPr/>
      </w:pPr>
      <w:r>
        <w:rPr>
          <w:sz w:val="24"/>
          <w:szCs w:val="24"/>
        </w:rPr>
        <w:t>На стационарном лечении больные находились в течение 1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6 дней. В дальнейшем больные находились на амбулаторном лечении под наблюдением  травматолога по месту жительства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В Амурской областной детской клинической больнице (Рис.2) за 2007 год было зарегистрировано всего 746 травм конечностей, из них 196 - это травмы предплечья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bookmarkStart w:id="0" w:name="_1430550010"/>
      <w:bookmarkEnd w:id="0"/>
      <w:r>
        <w:rPr>
          <w:rFonts w:cs="Times New Roman" w:ascii="Times New Roman" w:hAnsi="Times New Roman"/>
          <w:sz w:val="26"/>
          <w:szCs w:val="26"/>
          <w:lang w:val="en-US" w:eastAsia="en-US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6pt;height:238.15pt" filled="f" o:ole="">
            <v:imagedata r:id="rId5" o:title=""/>
          </v:shape>
          <o:OLEObject Type="Embed" ProgID="Excel.Sheet.12" ShapeID="ole_rId4" DrawAspect="Content" ObjectID="_216182395" r:id="rId4"/>
        </w:objec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Рис. 2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основные показатели работы травматолого-ортопедического отделения первой городской больницы (Рис. 3) за 2011 год, нужно отметить, что всего было зарегистрировано 574 (94%) случая поступления  экстренных больных в травматологическое отделение. Из них с переломами предплечья было 36 (6%) человек от общего числа больных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0.2pt;width:411pt;height:241.4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Excel.Sheet.12" ShapeID="ole_rId6" DrawAspect="Content" ObjectID="_1452211087" r:id="rId6"/>
        </w:objec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3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основные показатели работы отделения за 2011 год, нужно отметить, что всего было зарегистрировано 574 случая поступления  экстренных больных в травматологическое отделение. Из них с переломами предплечья было 36(6%) человек от общего числа больных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bookmarkStart w:id="1" w:name="_1430550112"/>
      <w:bookmarkEnd w:id="1"/>
      <w:r>
        <w:rPr>
          <w:rFonts w:cs="Times New Roman" w:ascii="Times New Roman" w:hAnsi="Times New Roman"/>
          <w:lang w:val="en-US" w:eastAsia="en-US"/>
        </w:rPr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7pt;height:226.15pt" filled="f" o:ole="">
            <v:imagedata r:id="rId9" o:title=""/>
          </v:shape>
          <o:OLEObject Type="Embed" ProgID="Excel.Sheet.12" ShapeID="ole_rId8" DrawAspect="Content" ObjectID="_1222478439" r:id="rId8"/>
        </w:objec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ис. 4.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равматологическом отделении АОКБ (Рис.4) за 2011 год лечилось 836 больных с различными травмами, из них 32 травм предплечья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0.2pt;width:429.75pt;height:237.7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Excel.Sheet.12" ShapeID="ole_rId10" DrawAspect="Content" ObjectID="_834386422" r:id="rId10"/>
        </w:objec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5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равнительном анализе больниц города Благовещенска (Рис.5), отмечается большое количество детских травм предплечья. По сравнению с взрослым травматизмом этого сегмента конечностей, детский травматизм почти в 2,5 раза превышает взрослый. Это можно объяснить количеством профильных отделений города. Амурская областная детская клиническая больница принимает больных  города и из других населённых пунктов области. При этом все взрослые травмы разделяют между собой 2 городские больницы и одна областная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7.75pt;height:235.5pt" filled="f" o:ole="">
            <v:imagedata r:id="rId13" o:title=""/>
          </v:shape>
          <o:OLEObject Type="Embed" ProgID="Excel.Sheet.12" ShapeID="ole_rId12" DrawAspect="Content" ObjectID="_1310487903" r:id="rId12"/>
        </w:objec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6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афику  (Рис.6) видно, что примерно одинаковое число оперативных вмешательств было произведено в первой и детской областной клинической больнице. Чуть меньше в амурской областной клинической больнице. Меньше всех операций было выполнено в 3-й городской больнице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 время, когда высокие технологии уже прочно вошли в человеческий быт, уже никого не удивишь наличием машины, компьютера или сотового телефона. Но несмотря на всё это, так же как и 100 лет назад, человеческий организм по прежнему хрупок по отношению к воздействию  агрессивных факторов окружающей среды. Организм не совершенен. Хотя изменились условия труда. Многие вещи стали более автоматизированы и легки. Тело человека по-прежнему периодически выходит из строя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ссмотренных лечебных учреждениях нами было представлено в общей сложности 284 случая заболевания с травмами предплечья. Случаи были отдифференцированы по локализации переломов и методу лечения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 заметить, что больше всего случаев было зарегистрировано в детской областной клинической больнице (196 случаев)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изолированных переломов или переломов без смещения чаще всего применялись консервативные методы лечения. Различные виды лангетных и циркулярных гипсовых повязок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ломах обоих костей предплечья на разных уровнях, а также, переломах со смещением часто применялось оперативное лечение. Больше всего составляли переломы диафизов обеих костей предплечья с различными характерами переломов. В основном применялись погружной комбинированный остеосинтез и комбинированный напряженный остеосинтез по Барабашу и Соломину. У больных, которым было применено выше названные способы, контрактур смежных суставах не наблюдали. 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итература: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- Ортопедия. Г.П. Котельников, А.В. Миронов. Москва издательская группа «ГЭОТАР-Медиа» 2008 г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- Сухожильно-мышечная пластика в травматологии и ортопедии.Краснов А.Ф., Котельников Г. П., Чернов А.П. - Монография. Самара 1999г.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- Множественные и сочетанные травмы. Соколов В.А.- Москва издательская группа «ГЭОТАР-Медиа» 2006 г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-  «Атлас лучевой анатомии человека» (Филимонов В.И., Шилкин В.В., Степанков А.А., Чураков О.Ю.). Издательская группа «ГЭОТАР-Медиа» 2010г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330066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-  «Ортопедия. Национальное руководство» (Миронов С.П., Котельников Г.П.) ГЭОТАР-Медиа 2008г.</w:t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-  «Руководство к практическим занятиям по травматологии и ортопедии» (Скоблин А.П. Жила Ю.С. Джерелей А.Н.) Москва 1975г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9:00Z</dcterms:created>
  <dc:creator>ДЖУМАМЫРАТ</dc:creator>
  <dc:description/>
  <cp:keywords/>
  <dc:language>en-US</dc:language>
  <cp:lastModifiedBy>User</cp:lastModifiedBy>
  <dcterms:modified xsi:type="dcterms:W3CDTF">2016-10-28T02:09:00Z</dcterms:modified>
  <cp:revision>8</cp:revision>
  <dc:subject/>
  <dc:title>Д</dc:title>
</cp:coreProperties>
</file>