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ые методы лечения переломов дистального метаэпифиза лучевой кости у пожилых пациентов 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ирсанов В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Ковалев В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оловинко В.В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Филиал № 2 ФГКУ «428 Военный госпиталь» Минобороны Росси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-18, Росс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ФГКУ «354 Военный клинический госпиталь» Минобороны России,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атеринбург, Росс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ГКУ «Московский авиационный центр», Москва, Росс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сть. Переломы дистального метаэпифиза лучевой кости (ДМЛК) у пожилых пациентов входят в тройку наиболее часто встречающихся переломов и составляют 40-50% от всех повреждений верхней конечности. Учитывая остеопоротические изменения костной ткани, характерные для пожилого возраста, переломы ДМЭЛК у данного контингента имеют свои особенности, а именно: низкоэнергетический механизм травмы, многооскольчатый, внутрисуставной, нестабильный характер переломов. Поэтому в данной ситуации необходимо стремиться к анатомически точной репозиции для восстановления функции лучезапястного сустава и к прочной фиксации костных отломков на фоне остеопороза. На современном этапе при лечении переломов ДМЭЛК применяются как консервативные, так и оперативные методы лечения. Консервативные методы лечения не обеспечивают анатомической репозиции, не предотвращают вторичного смещения костных отломков, а продолжительная гипсовая иммобилизация усиливает уже имеющиеся явления остеопороза, приводит к развитию нейротрофических осложнений. В связи с этим, в настоящее время, оперативный метод стал применяться чаще, однако и после его применения неудовлетворительные результаты не редкость. Учитывая выше сказанное, выбор метода лечения переломов ДМЛК является актуальной задачей современной травматологи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сследования – дать оценку эффективности различных методов лечения переломов ДМЛК у пациентов пожилого возрас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и методы исследования. В травматологическом отделении филиала № 2 ФГКУ «428 ВГ» Минобороны России находилось на лечении 106 пациента с переломами ДМЛК в возрасте от 60 до 75 лет. Сроки после травмы составили от нескольких часов до 3 недель. Консервативно пролечено 30 пациентов (28,3%), фиксация спицами произведена 15 пациентам (14,2%), остеосинтез пластинами (Т-образными, с угловой стабильностью винтов) выполнен 32 пациентам (30,1%), чрескостный остеосинтез аппаратами внешней фиксации (АВФ) (спицевыми, стержневыми, спицестержневыми) применен 29 пациентам (27,4%). В послеоперационном периоде иммобилизация (гипсовая или ортезная) применялась у пациентов после остеосинтеза спицами и Т-образной пластиной. После остеосинтеза пластиной с угловой стабильностью винтов пациенты приступали к восстановлению движений в лучезапястном суставе и суставах кисти после купирования болевого синдрома в среднем на 4-6 сутки. Аппаратная фиксация в послеоперационном периоде позволяла начать восстановление функции пястнофаланговых и межфаланговых суставов на 2-3 сутк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и обсуждение. При консервативном методе лечения у 13 пациентов (43,3%) имело место вторичное смещение костных отломков. У 4 пациентов (26,7%) после остеосинтеза наблюдалась миграция спиц. У 2 пациентов (6,3%) после остеосинтеза Т-образной пластиной имела место миграция винтов. После остеосинтеза АВФ у 4 пациентов (13,8%) развилось околоспицевое и околостержневое воспаления мягких тканей, которое на фоне противовоспалительной терапии купировалось и на общий срок лечения не повлияло. Осложнений у пациентов, которым был применен остеосинтез пластиной с угловой стабильностью винтов, не было. Восстановление функции лучезапястного сустава и суставов кисти происходило быстрее у пациентов после остеосинтеза пластиной с угловой стабильностью винтов в 1,5 раза по сравнению с консервативным методом лечения и после применения Т-образной пластины и в 1,2 раза быстрее по сравнению с аппаратным остеосинтез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ы. Несмотря на большое количество осложнений (43,3%), консервативный метод лечения переломов ДМЛК у пожилых пациентов применяется достаточно часто (в 28,3% случаев). Оперативный метод лечения переломов ДМЛК с использованием Т-образной пластины в условиях инволютивного остеопороза не обеспечивает надёжной фиксации костных отломков. Аппаратный остеосинтез малоинвазивен, но требует постоянного ухода за достаточно громоздкой внешней металлоконструкцией. Наиболее оптимальным, по нашему мнению, является остеосинтез пластиной с угловой стабильностью винтов. Данная методика, объединив в себе положительные моменты внеочагового и погружного остеосинтезов, позволяет в короткие сроки восстановить функцию лучезапястного сустава у пожилых пациент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56:00Z</dcterms:created>
  <dc:creator>Ольга</dc:creator>
  <dc:description/>
  <cp:keywords/>
  <dc:language>en-US</dc:language>
  <cp:lastModifiedBy>Пользователь</cp:lastModifiedBy>
  <dcterms:modified xsi:type="dcterms:W3CDTF">2017-01-10T17:45:00Z</dcterms:modified>
  <cp:revision>4</cp:revision>
  <dc:subject/>
  <dc:title/>
</cp:coreProperties>
</file>